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SuperDuper 2.0 used the values of the trackdisk.device public unit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. Now NOCLICK is checked and used *separately* for each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ep/Settle/Calibrate timings are the maximum betwee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ad moves now are separate. I just realized that for non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re is a 0.237s delay per destination, but if verify is on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drive while verifying another. Since non verified copy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very short, I think we can lose some tenths of second the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otally reliable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alibration strategy has been changed in order to simulat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rackdisk'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ARexx command NOCLICK which accepts a bit mask to force no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Now you can NOCLICK even under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many recalibration error requesters popping up, I deci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ce to out-of-spec systems. If the first check for DSKTRACK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I try again with the DSKMOTOR signal activated *and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of 13us between the selection and the signal reading. This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r on my broken Citizen drive, without any loss of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*even* this request doesn't work, the head is recalibrated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or signal on *and* the requester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&lt;ERROR&gt; is displayed as disk name if there is some problem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30 chars or read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time the buffer is allocated, the Open() mode is MODE_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_READWRITE didn't work correctly under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unknown reasons (system bug?) ScrollRaster()ing out of the lay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not clipped---rather it trashes memory. This c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use of firework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utilities (toggleclick and settddelay) are 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uper's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ension of SD scripts is now .supdup due to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rtup file is named Startup.supdup, and not REXX:Startup.supd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so you can keep it in your current directory or in REXX: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keyword, PUBSCREEN, allows SuperDuper to open its window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creen under 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dreaded keyboard handling bug. Previously, French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uper had to shift to usa0 in order to get something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 incredible bug which no one noticed (the routine which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from a RAWKEY message was using an already ReplyMsg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nother problem with virtual disks: even if the DATE option wa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as not incremented on the virtual disk. Thus, if the disk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DOS disk a crash was likely to occur due to the presenc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n two differ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requesters" command is now docum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