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`SuperDuper' 2.02, a freeware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ier and formatter. Typical timings are less than 100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to-disk verified copy, or 38s for a four disks non-ver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uperDuper' is a disk copier/formatter that tries to b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hat Mostra is to IFF displaying: a fast,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friendly tool which combines speed, features, and some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s to make your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"fast" I mean exactly what you're hoping--blazingly fast.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copied and verified in less than 100s. Without verif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rops to 69s. You can buffer a disk in RAM in less than 36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ing a verified copy takes 67s, while a non-verified cop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36s. Adding another destination drive increases verifi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y 34s, but hardly changes non-verified copy times (the Amig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ore than one drive at a time; I just need a few ten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 order to measure the drive speed and step the heads)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trust your drives and your media you can make fou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8s. These timings can vary with the system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verhead, the disposition of the blocks on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the state of the DATE option (which requires a separat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oot block track for each disk) and the DMA access of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(previous users of `SuperDuper' might think this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the previous one: it is really faster, but `SuperDuper'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little bit optimistic about its copy times--the mo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were erroneously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uperDuper' 2.01 has almost no visible chang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erDuper' 2.0, apart from the extension of the ARexx macr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`supdup' instead of `sd' in order to avoid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t was discovered that many flakey drives hav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en four of them are connected to an Amiga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drive won't step, and this error cannot be caught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, since the drive doesn't know where the head is--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tracked vi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revent this annoying phenomenon, which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ource of bad copies, the head moving strategy wa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`SuperDuper' no longer steps multiple head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rginally increases (about 3 tenths of seco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) the non-verified copy times, but gives you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even on out-of-spec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mething wierd happens in spite of this patch, it can be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calibration time. When a mismatch between `SuperDuper'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rive signals is detected, a requester `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ibrating' is issued. In this case, you can try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moves using the `SetTDDelay' utility which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erDu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other noticeable enhancement is the fact th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erDuper' checks the `NOCLICK' flag separately for each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drives which support `NOCLICK' and somes which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erDuper' will click only the allowed drives. Pre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public unit of the drive 0 was use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The utility `ToggleClick' which is supplied with `SuperDu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hush selectively any unit. Moreover, a new `noclick'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llows to force no-clicking selectively even under 1.2/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lection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remarked that `SuperDuper' is much less toler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. Bad drives can work (almost) perf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, because of its many, frequent cross chec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t each disk insertion some track is read by DOS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number doesn't match with trackdisk's internals, a re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 `SuperDuper' instead doesn't read anything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eed reasons); thus, if your drive has a flakey DSKTRACK0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erDuper' could believe it's on track 0 while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uperDuper' 2.02 is a minor maintenance release. Let alon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 fixes (notably the French keyboard problem), support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ublic Screens was implemented (see The CLI Interface). More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questers' ARexx command, which has always been present,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(see Selection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uperDuper' copies, formats and checks from/to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uperDuper' has a switchable 880K RAM buffer that allow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uplications while reading the source disk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ination of destination drives can be changed at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 disk, you can create on it an imag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t as a buffer. This file can be saved and reus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. Also, all kinds of virtual disks ar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 (VD0:, RAD:, FMS:...). Morever, a count is ke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generated by a buffer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uperDuper' checksums the RAM buffer. If some bad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trashing your memory, you are alerted. Thus,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re as safe as direct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uperDuper' also checks its internal DMA buffers at each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uperDuper' can allocate a buffer of less than 880K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it will use real-time compression in order to d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copies with maximum efficiency. Most disks can be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ed on a 1MB machine. You can also make multiple cop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passes. Copy times are (almost)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uperDuper' will automatically retry tracks which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error. The number of retries is programmabl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clue is given to the position of the error, but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error information prin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uperDuper' is highly system-friendly--the use of CPU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ligible, so you can multitask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uperDuper' has the option of incrementing the creation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 so AmigaDOS doesn't get confused. If, however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witched on and the disk is not an AmigaDOS disk, `SuperDu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increment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uperDuper' is faster than diskcopy--actually it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to their limits. At the time of this writing, `SuperDu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astest Amiga copier both from a "pure" (physical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"per-copy" (real time for each copy when a bi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same disk is produced)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uperDuper' alerts the user with sound (and optionally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operations in progress--so you can really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uperDuper' can format both OFS and FF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uperDuper' displays a list of the last few disks copi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lot of copying, you'll find this feature more tha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uperDuper' can manage the Amiga drives without hel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disk.device. Through the supplied utility `SDBootInsta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a boot disk which will keep the system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rives, giving you back more than 30K per unit.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when doing intensive buffered copying on a 1M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uperDuper' can automatically start any copy or form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nitoring the disks' extraction an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most all elements of the 3-D, Release 2-lik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have keyboard equivalents. When possible,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like TAB gadget cycling and window zooming we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uperDuper''s window can be opened on any public scre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tart/end cylinder of a copy is 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ique numbered names can be automatically gener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uperDuper' works under 1.2, 1.3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uperDuper' has a tim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SuperDuper' has a beautiful name.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is is not enough, an ARexx interface allows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. In particular, a startup ARexx script let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custom configuration. Since `SuperDuper' can turn of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user interface via a command line switch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`SuperDuper' as a CLI command by writing a suitabl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 A switch allows you to shut down ARexx in order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ARexx macros can be launched via a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l.library, arp.library and req.library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`SuperDuper', you simply double-click on its ic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ve rows of gadgets. The first one has at most on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: it's the source. The second one lets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(s). The other lines contain option and action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gadget can be activated via mouse or keyboar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letter). The line of destination drives can be contro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 together with the underlined number. You can use `Q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exit, instead of hitting the close gadget. Thre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have underlined letters which activate them. Moreove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Release 2, you can use `TAB' or `SHIFT-TAB' to pa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gadget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your first copy, if you have two (or more) driv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 the first line the gadget for the driv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loppy, and in the second line the gadget(s) for the 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estination(s) (for the time being do no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 both as source and as destination). Then hit the GO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while, the display will flash, a beep will be gener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will be finished. As each cylinder is copied,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updated. Note that a first beep will be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almost finished, so you have time to prepar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nly one drive, select it both as sourc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Then hit the BUFFER gadget, thus creating a 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memory available, it will be a full 880K buff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buffer. In the latter case, real-time compression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erDuper' get the best out of it. Now put in the source disk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gadget: the buffer will be filled with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f the progress bar reaches its maximum length, the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s been buffered. Pull out the source disk,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and hit the GO gadget. The buffer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f only a part of the source disk was buffered, put it i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t again (note that now the progress bar starts where it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) and write it again. This process must be repe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isk has been copied. It is safer to set the write protect ta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k, in order to avoid the unpleasing side-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gadgets control `SuperDuper''s copy/format/check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 any operation. If pressed while the multi-pass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buffer is selected and no operation is in progr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mpty the buffer and reset the pass count, thus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ffer another source even if the previous one wasn'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Buffering System). If you STOP immediately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peration and nothing has been drawn in the progress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has been written to the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only when a buffer is selected; it fills the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from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s a copy operation. If no buffer is selected,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destination(s). If a buffer is selected,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uffer is written on the destination(s). If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the destination drive(s) ar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asically a READ without buffering. The source disk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rrors. No buffer is needed to use it. Note that `SuperDu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tect trackdisk.device related errors, but it won't fi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errors (for this purpose, for instanc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ixDis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`SuperDuper' starts an operation which involves reading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AD, CHECK and non-buffered GO, it scrolls up the 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current drive as `&lt;UNKNOWN&gt;'. This happens because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the disk is a DOS disk before reading track 0. Afte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, the track will be read, and the name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NDOS&gt;' if the disk is not a DOS disk. Otherwise, as soon as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s read (the progress bar is in the middle) the nam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However, if for any reason the name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ong format, read error, etc.) `SuperDuper' will name the disk `&lt;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'. In this case, it is very likely that the root block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crambled, so it's probably a good idea to turn off the 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. Beware: if you are using a multi-pass buffer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uld be unavailable at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`SuperDuper' finds an error on read (or verify), it will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writing) the track, each time incrementing the fir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RY:ERR indicator. If after a number of retri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RETRY# the error remains, `SuperDuper' will incremen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the error counter), restore the original retry cou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A little rectangle in the progress bar will point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ccured. It will be positioned horizontally,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ck number, and vertically, proportionally to the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line of rectangles shows errors on unit 0 and so on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le retrying `SuperDuper' can't be stopped: don't set the RETRY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to 99 unless you really know that's what you want to do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py, the first number shows how many retries le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write were done, while the second one points o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ks with an actual error. If you want to get a ver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, you can set `printerrors on' from ARexx. A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and every wrong read, write or retry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plaining what doesn't work. Usually you will ge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, but if a track is really scrambled `SuperDuper'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get the first sector after a gap, in which case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ess bar is drawn in a different color if you're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 format or a copy operation--so you can be sure you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in the buffer, and so you can avoid formatting your flopp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're copying something to them. The gadge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currently executing will remain highligh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what you're doing. Note also that the progress b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indicator are not updated if something lock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using menus). The update is delayed until the screen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s `SuperDuper' won't get stuck as will almost all program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ndering to thei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 of the beeps produced by `SuperDuper' while copy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the ARexx `volu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start/end cylinders different from 0/79 in the 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gadgets, only the part of the disk specified will be cop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use of this option is for retrying some lazy disk (usu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racks) if you're not satisfied with the number of retrie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SuperDuper'. Please refer to the section on the buff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ubtle interactions between the RAM/HD/VDisk buf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end cylinder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oing buffered copies, at each successful copy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s) the CPY# indicator will be incremented.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precisely how many disks you copied. Moreover, the cou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only if the operation ended on the last track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ed from the first track of the buffe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etry spare tracks by changing the CS/EC gadge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purious increments, and if a multi-pass copy 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pass will actually increment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gadgets control the copy/forma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verify on and off (you can also format without verif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urning off verify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on or off the change of the date of an AmigaDOS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s necessary so AmigaDOS can distinguis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disks; if two truly identical disks ar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AmigaDOS gets confused and crashes. However,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you want a "physical" copy, you would turn of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will be ignored for a non-Amiga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formatting. When you hit GO, all destination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rmatted. To copy again, you must deselect FORMA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gain. If VERIFY is selected, the format process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you hit READ, FORMAT is automatically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ppens in order to avoid the unpleasing error of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writing a buffered disk, while actually forma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dget prefixed by LABEL: allows you to choos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uperDuper' will use while formatting. The name must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licking GO--it is disabled (ghosted) during th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easy to format a bunch of disks with different,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If this gadget is selected while formatting, `SuperDu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an the Label string gadget searching for a numer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one or more digits) and will increment the patte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disk formatted. In case more than one pattern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one is used. For instance, if you format four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`Foobar.000', the disks will be named `Foobar.00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oobar.002',... and at the end of the copy the label gad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`Foobar.004', thus being ready for the n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digits, the more unique names. Since you can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, and after 99...9 the numeration wraps arou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start with 00...0 you can put i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oobar.999': The first disk will be labeled with `Foobar.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he formatting of FFS disks; for copying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gadgets control the full-featured buffering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erDuper'. Buffering is useful when you have to do a lot of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a disk only once, and then you can make as many cop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without rereading it. It also has other uses: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stribution disks (for instance for a commercial packag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them using high speed virtual floppies, such as Commod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: or Matt Dillon/Jim Cooper's FMS: disk. `SuperDuper' can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virtual disks and make many copies on floppies a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ata integrity is a primary issue, `SuperDuper' checksu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buffer. The possibility of writing a munged track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control is also kept on the validity of the buffer--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random data on your disks inadver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s a RAM buffer. `SuperDuper' will try to get an 8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: if you don't have enough memory, a warning will be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the number of buffers allocated (each buffer is 11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you that the real-time compression system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of the fact that many programs tend to cras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memory conditions, so if you have 1MB or less you shoul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you can before hitting BUFFER, and you sh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KILLSYS (see The User Interface Ga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allocated will be used as a buffer to mak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copies. If `SuperDuper' can find 880K, the proces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nd uses very little of the CPU, but if (for insta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MB machine) it's impossible to buffer a whole disk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uperDuper' will use a real-time compression algorithm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s read in the buffer, it is compressed in a spec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in in size is usually 35% for empty tracks, 20-30% fo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25% for programs and 5-10% for IFF ILBM images. Tra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be compressed are simply stored. The only disks which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be compressed are disks filled with compressed fil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lzh or .zoo files, but for the others the size gain i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 whole disk on a 1MB machine. 8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 compression overhead eats a lot of CPU po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has been devised in such a way that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are absolutely real-time, i.e., you will noti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down. However, beware of the fact that while do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uperDuper' always fully uses the CPU. Even moving the mo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own the operation in progress. Anyway, if you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mory allocated for the buffer, it is definitely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to do anything besides waiting for the copy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side-effect of the allocation of all of the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some requester could be turned into an alert,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disappear without waiting for the user to acknowled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n 880K file in the current directory of `SuperDupe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is file as a buffer, exactly like BUFFER does with RAM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you must use it only if you have a hard dis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`SuperDuper' from it. The file contains the 176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orm a disk in their natural order. The READ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little slower, but if you have a good hard disk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make copies as fast as with a RAM buffer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`SD_Buffer', and it's accessed only during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 This means that you can read or write it using th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or the Workbench (but you will have to supply an ic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asily write an ARexx macro which retrieves/store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of a disk from/to `SD_Buffer' (see ARexx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uperDuper' will use the new contents when writing 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t a file named `SD_Buffer' in `SuperDuper'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efore* clicking HDBUF, then `SuperDuper' will assum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file and will use it. You can even writ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without reading anything. Note that usually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deleted when the HDBUF gadget is deselected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a buffer file before activating the gadget you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bably `SuperDuper''s most esoteric feature.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name in the string gadget named VDNAME, you can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(`SuperDuper' needs the Exec device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ramdrive.device' for the RAD: AmigaDOS device). The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aken from the gadget with the label VDUNIT#. The de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will be used as a buffer for your disks. `SuperDu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s the device to behave like the trackdisk.device, name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ble to write data at specific offsets. The mai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, with their respective names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verable RAM drive. Configure it in your mountli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, and you can use it as a buffer (Exec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ramdrive.devi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 Dillon/Jim Cooper's virtual floppy-on-hard disk (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`fmsdisk.devi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0: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coverable, sector-oriented RA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you specify is checked on opening to se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space to contain a full disk. The check is done simp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sectors available--if there are enough se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rranged differently than on a floppy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device as a buffer, but don't expect AmigaDO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meaningful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arning*: many of these devices are buggy and return *no 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nsuccessful opening or failed size test. Some of th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ill trash your memory. Be sure that the device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--try an AmigaDOS command on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many people will find incredible way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(for techies: if you want try something weird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`SuperDuper' reads 512 bytes at offset 900608 on op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for size, and then reads 1760 chunks of 512 byt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ctor, for every copy. The sectors are read sequ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distributed on the disk, so if the device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indication, you can feed it with 880K of a continuou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. Buffering is another story though--the offset ind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because `SuperDuper' places the blocks on the device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place" as soon as it encounters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 is considered non-valid as soon as allocated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random info. To make it valid, you must read i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BUF and HDBUF instead assume the buffer is always valid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xternally fed. This mechanism allows you to prep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distribution disk at high speed in RAD: or i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MS:, and then to copy it to floppi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vein, `SuperDuper' will act slightly differe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if a buffer contains a DOS disk (if not, the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e is inhibited even if selected). At rea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orded, but if at write time the pass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0, `SuperDuper' will re-fetch the DOS mark from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again. This way if for instance you externally f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.device with a diskcopy command `SuperDuper' will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will increment the date if reques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re must be taken in order to obtain what you really w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e buffering features and the selection of the start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`SuperDuper' implements a reasonable mean of flex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for these kinds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VDBUF or HDBUF, the read/write operations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you specify with the start/end cylinder gadget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erDuper' has no control over what you do to the virtual dis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ccessing it, it has to assume you made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a RAM buffer, `SuperDuper' can clearly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n its validity. In particular, just after allo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READ it assumes the buffer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valid buffer and you change the start/end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ases: either the buffer range and the start/end rang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sect, in which case an error message is issued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uffer, or there is a non-empty intersectio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will be written, i.e., the starting track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of the start of the buffer and the start cylinde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rack will be the least of the end of the buffer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Example: if you read something with SC=20, EC=30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=10, EC=25 and hit GO, the range 20-25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however two subtle differences between the behaviou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(880K) RAM buffer and a partial one. First of all,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osen for reading in a complete RAM buffer is alway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end cylinder range, while if reading in a parti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erDuper' will start from the last track of the previous buffer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the last track is past the end cylinder, it will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cylinder). Moreover, if a long range of tracks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you read in a buffer range of 0-79 and you write 70-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(less than 10) seconds will pass while `SuperDuper'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don't want to write--they have to be decompres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this scares you, don't fear: the buffer/rang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work just as you intuitively expect. I hope at least 8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`SuperDuper''s ability to give its status by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only Englis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utomatic operation starting. `SuperDuper' wil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sertion and ejection. When all destination(s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ed and re-inserted, a GO operation is started. If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the destination(s) are formatted. Else, if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it is written to the destination(s).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nor buffering is requested, `SuperDuper' wil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, too, and will start a disk-to-disk(s) cop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and all destination(s) have been ej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arning*: especially on one-drive-only systems, AU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dangerous. You'd better write-protect your sourc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Workbench and voice, flushes the memory 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mall screen with only two colors. Moreover, the window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IMPLE_REFRESH' type rather than `SMART_REFRESH'.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amount of memory for your system is at your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fortunately, under 1.3 the window can be refresh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an Intuition bug). If the Workbench can't be cl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ason, a warning is issued (usually some applica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opened on the Workbench screen). When you want to ge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gadget again (this time it will be named RESTOR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s very powerful if coupled with `SDBootInstall'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 option `LOWM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arning*: If you grab the disk.resource (by selecting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a destination) just after a disk was inserted, it'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bench will be locked, waiting for you to unlock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load the icon of the disk. If in this moment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SYS, you will lock the entire system, since `SuperDupe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iting for the Workbench to close, while the Workben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you to releas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gadgets have been more or less discuss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They are gathered here for sake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start and the end cylinders, respectively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choose a name for the disks formatted by `SuperDup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Copy Options, for the effect of the INCNAME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UNI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name and the unit number of the Exec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uperDuper' will use as a virtual disk if the VDBUF ga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the number of read/verify retries on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`SuperDuper' needs to inform the user about something,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with a message appears (if the TALK option is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ad out loud). While most of the reque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some of them need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an't get disk.resour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.resource is the Exec way of controlling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isk hardware. `SuperDuper' can't access the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cause someone is already using it. If you sus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, close it and try again to select a disk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lease free disk.resour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also previous requester). If the disk.resourc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d, Exec won't give back the message passed by `SuperDuper'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is free. Thus, until that moment `SuperDuper' can'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Checksum error: buffer mung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wrote over `SuperDuper''s RAM buffer. The buffe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valid, and the current copy is probably munged, too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boot, because if something writes on someone else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ly it will do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 track buffer has been mung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wrote on one of `SuperDuper''s track buffer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f the previous requester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Rexx server not acti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ARexx macros, the ARexx server has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RexxMast' at a CLI prompt (if it's not in your path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t eas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Error while recalibrating unit x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uperDuper' found an error while recalibrating a drive he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was moved to track 0, but the drive signal `DSKTRACK0'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This means that either your drive has lazy signal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re's nothing to worry about, or that some head ste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formed (possibly because of power supply reasons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ast copy could be bad, even if VERIFY is on. Better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lso to increase the step and calibrate delays of the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tTDDel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Better write-protect your sourc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issued every time you select the AUTO gadge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single drive (see The User Interface Ga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xx is the system macro language of the Amiga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Bill Hawes (to whom every Amiga owner owes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robably realizes) and was then included in the Release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xx is a beautiful interpreted language, with unique fea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ntax/semantics collapsing (for instance, you can ask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given its name as a string) and, overall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tself with external applications. A single ARexx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veral different programs and make them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xx interface consists of a port, which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nd a set of commands that ARexx can iss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`SuperDuper', the port name is `SUPERDUPER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is described below. ARexx scripts written for `SuperDu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extension `supdup', like `foobar.supdup'. This i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ARexx scripts written for differ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xx provides at little or no implementation cost a powerfu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hich substantially increases the performa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 of an application. Maybe some featur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not in `SuperDuper' at this time, but it's very like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ut it in via a suitable A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being able to execute commands issued by an ARexx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erDuper' is also able to start an ARexx macro. This is ind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AREXX gadget (the last one in the last row). Th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if 1) the `rexxsyslib.library' is somewhere in your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2) you have a file requester. `SuperDuper'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d use the ASL file requester (under Release 2), the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r or the req.library file requester (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rder will be used). You can start any number of macr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(beware of wild interactions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uperDuper' commands generally correspond to gadget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named: for instance, the command `check'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rive, while `vdunit 4' will set the virtual disk buff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4. Commands are case insensitive, and only the first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s are significant. So you can write `ch' instead of `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to write `rea' for `read', or you could mak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store' or `ret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xx needs a console by which it communicates with the us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`SuperDuper' from the CLI, the your original CLI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console window will be opened. Under 1.3,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start of any ARexx macro and gets closed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 running. Under Release 2 it's always open, but it's an `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indow, so you can close it if you wish: it will be reop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thing is print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`go', `read', `check' and `stop' act just li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 counterparts, starting a copy (buffering, formatting)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it. The first three return at the end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instance, if another task sends a `stop' command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in progress, the copy is interrupted and the `go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 You can then check the `rc' variable to see what happe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 ARexx User's Reference Manua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ir `killsys' and `restore' work like the corresponding ga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which are nonsense have no effect (i.e.,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killsys' and the system has already been killed, nothing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`rx STRING' executes the ARexx macro nam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ist here for sake of completeness the whole group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y could be easily deduced anyway from the gadge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`noclick', `volume', `printerrors' and `rx'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hrough the ARexx interface. Here STRING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N is a nonnegative number. When `on/off'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, you have two ways of invoking the command: `COMMAND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the thing on, and `COMMAND off' will switch it off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Rexx interface of `SuperDuper' is rather laz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-strings too long will be silently truncated, and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al argument where N is required will usually produc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ource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drive N as sou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ource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ff source dr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st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destinations using N as a bit mask. For instance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no drive, 1 selects drive 0, 5 selects drives 0 and 2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all destin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on/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RAM 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dbuf on/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hard disk image file 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dbuf on/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virtual disk 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erify on/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n/off verif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ate on/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n/off date adap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cname on/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on/off name increment while format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fs on/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Fast File System or Old File System while format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lk on/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talk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uto on/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auto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abel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isk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try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retr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dunit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virtual disk unit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dnam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virtual disk unit device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cyl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start cylin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cyl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end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are only available through th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oclick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`SuperDuper' to not click the drives specified by 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mask (the same format of `des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interrors on/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/closes `SuperDuper''s detailed error report 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questers on/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s the error requesters from popping up (main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uperDuper' is in its no-GUI mode; see The CLI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olume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volume of the beeps (0&lt;=N&lt;=6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ssued by ARexx to an application should retur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order to tell what really happened. Generally,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ails returns an error level, while a successful comm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level of zero and, upon request of the caller via the `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' command, a result string which can be parsed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uperDuper' returns an error code of 10 if the syntax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ong. This will cause ARexx to complain with an error messag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of 1 is returned if the syntax was right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executed, but there is no real failure (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`go' while a copy is already in progress or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ghosted gadget). An error of 30 is returned in extre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hen you hit the close gadget and there are st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ending. No strings are ever returned, since we hav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ases to differentiate. Return codes with special mea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ou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drive is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.resourc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`hdbuf'</w:t>
      </w:r>
    </w:p>
    <w:p>
      <w:pPr>
        <w:pStyle w:val="PreformattedText"/>
        <w:bidi w:val="0"/>
        <w:spacing w:before="0" w:after="0"/>
        <w:jc w:val="left"/>
        <w:rPr/>
      </w:pPr>
      <w:r>
        <w:rPr/>
        <w:t>`vdbu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 buffer cannot be allocated. Compression i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the possibility of multi-pass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o'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ss is not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s wrong with the chosen source,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options. For instance, you're trying to copy from df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f0: without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nit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/end cylinders chosen are meaningles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if the numbers are out of range, or (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-buffered GO) if there is no intersection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e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ere errors. Moreover, this pass is not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munged the RAM buffer or the tr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l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ice system cannot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illsy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t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window has been closed, but it wa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he new one. The program exit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I Do with ARexx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you can expand `SuperDuper''s capabilities and/or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other programs. A couple of examples of the fi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`CheckAll.supdup' macro which checks all drive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tive" `SuperDuper' can only check one drive at a tim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or more drives you can check many drives using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heck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 =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c==0 th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hecking you should of course look at the return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c' variable and decide upon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now you have four drives and you want to make a copy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loppies. You can put the sources in drives 0 and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in drives 2 and 3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ouble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f course I'm assuming `SuperDuper' is in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. This will produce the two copies in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`SuperDuper' from the CLI, you have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option. The possible options are print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template format if you type `SD ?'. In this cas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SCREEN/K,NOGUI/S,LOWMEM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. Its meaning is that `NOGUI' and `LOWMEM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you can activate, while `PUBSCREEN'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existing public screen. For instance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D NOGUI' will invoke `SuperDuper' in its `NOGUI' mode. Th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`NOGUI' and `LOWMEM' are mutually exclusive--if both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on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UB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uperDuper' will open its window on the specified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is non functional under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OGU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uperDuper' won't open its graphical user interface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trol it through the ARexx interface. This mak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n ARexx macro allowing you to use `SuperDuper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much as the diskcopy command. Moreover,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tartup.supdup' is not executed, so that in your ARexx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lls `SuperDuper' directly you can expec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WM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shuts down the ARexx port and the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uperDuper' won't open either the ARexx port/rexxsyslib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, or the audio.device. This mode is provided for user with 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 who want to have as much free memory as possible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section about `SDBootInstal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ptions are only available from the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tartup time, `SuperDuper' checks if ARexx is availabl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t tries to start an ARexx macro named `Startup.supdup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your usual settings: for instance, it'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to put a `volume' command. The startup file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macro, just like any other one started by the AREXX gadge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x' command. However, a couple of conventions we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a better behaviour on systems without ARexx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absence of the ARexx server or the ARexx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ram not found' will *not* be displayed if caused by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ice that the last message can also be caused by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Startup.supdup' not being a comment (every ARexx macro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uperDuper'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uperDuper' has been written keeping in mind that a go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eliminate everything from the system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has a very efficient multitasking kernel which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`SuperDuper' is started, it won't allocate anyth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s soon as a source/destination gadget is click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ll of the drives (so don't select a gadget while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floppies) and then will grab the disk.resource.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s released, *no one else* can access the Amiga dr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in order to avoid unpredictable collisions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rograms. Inhibiting the drives is not enough,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system (like `CrossDOS') could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temporarily access your drives, you m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all `SuperDuper' source/destination gadgets: the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arted (it will be re-grabbed on a gadget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. The heads will be moved to their original posi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need to eject the drives under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PU use of `SuperDuper' is almost unnoticeable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, and you shouldn't notice any slowdown. In particul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urce/destination is selected `SuperDuper' is completely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owever is not true if you use compression. In this c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ll the system be slowed down (a priority 0 task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ctive), but *any* operation (including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) will slow down `SuperDu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utility `ToggleClick' distributed with `SuperDu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utility which legally kills drive clicks under Rele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erDuper' won't click empty drives (drive clicking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disk insertion; using `ToggleClick' is good but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drives won't try to move past track 0 if asked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you always have the chance to selectively force `NOCLICK'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Rex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void running `SuperDuper' while a 16 color hi-r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4-color ECS productivity mode screen) is displayed. The video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ill interfere with the disk/CPU/Blitter access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y times will rise to incredible values--reading and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in the buffer can take more than 10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uperDuper'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ll," you could say, "`SuperDuper' is a great copier--but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ust it for making my copies? This guy diddles with hardware--may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system `DiskCopy' comm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good idea. First of all, `SuperDuper' is *incredib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y about verifying. You will get more verify error mess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copy commands (for techies: `SuperDuper'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MFM timing bits, not only the data bits; this means a 2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mprovement in catching verify errors and generall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over, both the 1.3 and the 2.0 trackdisk.device have un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 on frequently read/written tracks. These side-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when you do a copy of the disk with `SuperDuper' (for tech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 doesn't check for MFM bits being read in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-MFM the track before writing it; it just re-MFMs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If a MFM timing bit is read wrong, it will stay wrong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ausing read errors; but `SuperDuper' re-MFMs every tr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thus restoring every MFM timing bit to its correct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f you don't like coffee-breaks during your copies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se the fastest copier available--namely `SuperDuper'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r drives and you use top-quality disks, so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, the buffer system allows you to get a per-copy time of 9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hich is definitely no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DBoot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system boots up (at power on or after a rese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searches for available drives, and creat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disk.device tasks accordingly. These tasks take a lo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buffers (&gt;30K), but `SuperDuper' doesn't use them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its inter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o do intensive copy work, and you have 1MB of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, you could find it useful to boot up your system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at will shut down almost all trackdisk.device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reeing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is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copy of your usual Workbench 1.2 (or greater) disk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on we work on the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lete some programs to make room--`preferences', `diskcop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ormat' are good candidates. Moreover,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Disk.inf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 `SuperDuper' to the disk root directory (by dragging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isk icon or using the C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the startup-sequence of the disk (it's in the `s'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it entirely, and substitu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atch &gt;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&gt;NIL: &lt;NIL: SD LOW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CLI &gt;N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nder 1.2, don't put in the first line (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etPatch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w put the disk in df0:, and run the utility `SDBootInstall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ootblock will be installed on the floppy. When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, the operating system (and you) will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rive 0--the other ones will be for `SuperDuper''s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back to normality, a reboot is necessary. You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/40K per drive using this method (for techies: it i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--the bootblock simply AllocUnit()s the drives with ID&gt;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n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uperDuper' won't copy protected disks (or if it will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). I do not believe in copy protection. Scrambled tra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random data on the destination. If the read error goes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hecksum error don't expect anything meaningful to b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`SuperDuper' will faithfully reproduce data bloc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`Disk foobar has a read/write error') or DOS checksum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Key 880 checksum error') on the source disk in disk-to-disk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 checksum errors are fixed when renumbering the sectors)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e typical `Key &lt;n&gt; checksum error' you can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before fixing it. `SuperDuper' won't do any surgery: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ool (such as `DiskSalv' or `FixDisk') for that.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skDoctor'. On the other hand, during buffered copies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will be silently fixed by recalculating the righ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erson I must thank a thousand times is Dirk Reisi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y means of his suggestions that I sped up `SuperDuper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, amazing level. I wrote him a letter which he answered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ng explanation of the optimizations performed by `PCop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 read the letter it seemed greek to me, but litt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 learned all the mysteries of MFM encoding and disk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riving. Moreover, I learned from th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ackSalve' the usage of the blitter for MFM encoding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things. In other words, without the help of Dirk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n anything after `DFC5' (for version 2.0, a new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roduced; it was suggested by Dan Babc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guy behind the birth of `SuperDuper' is Tom Rokicki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me to write a substitute for `TurboBackup', and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e main thing--that on the Amiga it is 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sks at the same time. Without this trick, you could ne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non-verified copies in 38s. Tom also tes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whatever-greek-letter versions, always giving useful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sking the life of his drives 8^). Moreover, I had time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erDuper' because the AmigaTeX system is so incredibly efficie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lot of spare time while writing math pap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ut not least, Randell Jesup at Commodore drove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 of non-specified-specs, hardware quirks, strange behavi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esoteric features. Without his help `SuperDuper'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k... but I wouldn't trust it for *my* copies 8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`SuperDuper' popped up during a rather intensive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 Many other names were proposed, but in the end I ch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-it has symmetry, correctly defines the product and h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(SD). Thus, a thousand thanks to Kent Kalnasy and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ns for suggesting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eatures were not my ideas. An incredible number of BI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 with excellent suggestions, many of which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Thanks to them you have support for buffer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I never use RAD: nor FMS:, so I didn't think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as always, the biggest *thanks* goes to the beta-te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erDuper': Dennis Atkin, Michele Battilana, Vittorio Calzolari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, Doug Erdely, Charlie Fair, Blaine Gardner, Robert Jenks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, Kent Kalnasy, Robert Kesterson, Paul King, Randy Menzer, L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son, Davide Repetto, Tom Rokicki, Sergio Ruocco, Carlo Santagost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Spisser, Jeff Todd, Carlo Todeschini, Michael Scott Vele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Zandonadi. Beta-testing a copier is different from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--if it doesn't work you won't get a marginally corrupt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play: rather, the Fish Disks it took an hour to cop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usable. A special kind of patience is needed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8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uperDuper' is Copyright (C) 1991,1992 Sebastiano Vigna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able as long as all of its files are includ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without additions, deletions, or modifica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and only a nominal fee is charged for its distrib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rovided *AS IS*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By using `SuperDuper', you agree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quality and performance of the program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me if you destroy your entire Fish Disk library with it!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 was tested rather extensively before it was relea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complaints, desiderata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bastiano V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Californi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-20144 Milano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X: sv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vigna@imiucca.c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gna@ghost.sm.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:cbmehq!cbmita!sebamiga!seba@cbmvax.cbm.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{uunet|pyramid|rutgers}!cbmvax!cbmehq!cbmita!sebamiga!s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: 2:332/607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D NAME&gt;                             The Act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DOS&gt;                                 The Act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KNOWN&gt;                              The Act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xx                                 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                           Disclaimer and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kin Dennis  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cock Dan   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color                              The Act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ans Dan   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ilana Michele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File                            The Buff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ing                              The Buff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 Options                            The CL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usage                              SuperDuper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zolari Vittorio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                        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 Jim    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protection                       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                              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 contention                         SuperDuper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                            Disclaimer and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                          Disclaimer and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inhibition                       SuperDuper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_mail                                 Disclaimer and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ely Doug   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Report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reproduction                    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                                The Act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while recalibrating      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S:                                   The Buff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 Charlie  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                             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teps                           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key drives                   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nch keyboard                 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ner Blaine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ks Robert  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p Randell 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es John    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nasy Kent  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terson Robert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Usage                        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 Paul     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memory                             The CL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zer Randy  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son Linda  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licks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licks                       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GUI                                  The CL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                        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Screen                          The CL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:                                   The Buff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ig Dirk   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tto Davide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rs                             Special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s                                The Act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codes                         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kicki Tom   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occo Sergio 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gostino Carlo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Refresh                         The User Interfac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Refresh                          The User Interfac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sser Reinhard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 File                           The CL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ng bits                            SuperDup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ngs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d Jeff     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chini Carlo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0:                                   The Buff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ez Michael Scott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                                The User Interfac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ontrol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                                  SuperDup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ndonadi Marco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                                  The User Interfac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                              The Buff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                                 The Act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                       The Cop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                                     The String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                                     The Act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                                     The Buff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S                                    The Cop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                                The Cop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                                    The Act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BUF                                  The Buff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NAME                                The Cop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SYS                                The Buff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SYS                                The User Interfac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:                                 The Cop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                              The Act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                               The User Interfac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Y#                                 The Act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RY:ERR                               The Act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                                     The Buff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                                     The Act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                                     The String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                                  The Action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                                  The User Interface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                                  Special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BUF                                  The Buff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NAME                                 The Buff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NAME                                 The String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UNIT#                                The Buff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UNIT#                                The String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                                The Cop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xx Comm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'   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uffer' 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eck'                               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e'   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st'   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cyl'   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fs'    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o'                                  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dbuf'  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name'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illsys'                             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'  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ck'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ors'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it'   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c'                                  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ad'                                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questers'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tore'                             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try'  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x'                                  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yl'   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urce' 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urce' 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op'                                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lk'   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dbuf'  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dname' 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dunit' 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ify' 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olume'                              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TeX      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All.supdup                        ARex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Copy                               SuperDup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Copy.supdup                      ARex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BootInstall                          SDBoot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DDelay                      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.supdup                         The CL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Click                            SuperDuper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Click                       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Backup                      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