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PCHG (Palette CHanGe) IFF chunk specs. The new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PCHG allow to specify line-by-line palette changes in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ependent of the video mode; while it allows up t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it's usually shorter of an equivalent CTBL or SHAM chunk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full source and documentation is provided for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your programs. PCHG has been developed in BIX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discussion of many Amiga programmers, and it is our hop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Amiga standard for palette chang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abilities of the Amiga old and enhanced chip sets are,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depth and on-screen available colors, not different from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 '85 Amiga 1000. Hardware design limitations, such as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ndwidth, forced Commodore designers to left untouch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until the delivery of the AGA chip set. Nonetheless,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play more than 16 colors in high resolution is a deadly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and the installed base of Amigas with ol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ets is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st years, several people tried to enhance the Ami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using line-by-line palette change technology. In short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(and possibly the CPU) the colors stored in the palet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ile the video beam sweeps across the screen. As a resul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correctly the changes with the vertical/horizontal blank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(partially) different palette on each vide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known attempt in this direction was Rhett Anderson's Sliced 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named SHAM by the identifier of the corresponding IFF ILBM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 fixes the color 0 to pure black, and reloads the other 15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 palette with different values on each line (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, the colors are reloaded each two lines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ttempts (by NewTek and ASDG mainly) are general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HiRes, or Advanced HAM, et cetera (we will refer to thes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dynamic modes"). They store in a chunk named CTBL (ConTrol B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) a full 16 color palette for each line of a picture.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oading the palette, since there is not enough tim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pp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SHAM and dynamic modes have major faults both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IFF format and in thei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e original computation that led the SHAM designer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enough time to stuff data in 15 registers is plainly wr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needs some Chip memory accesses in order to fetch it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icture is displayed, part of these accesses can be delay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MA requires Chip memory access, and of course it ha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playing a 320 pixel wide lo-res picture, the video DMA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60 clocks of the 226 available (HAM doesn't steal all of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vailable, but we are interested in changing the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horizontal blanking, i.e., when the image is not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could seem we have 66 clocks left. If we subtract 6 cloc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`WAIT' instruction, we are left with exactly 15 `MOVE'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this considerations skip over a major point of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MA design: the video data fetch starts before the act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ends a before the actual display end. This implie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ock less because of the early data fetch start, but that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it after the data fetch end, because for some clock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will be still displaying our picture, and writing in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t this point would cause an immediate change of the video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A more realistic computation leads to about 13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is not enough. When the Copper executes a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eam, it has a resolution of 8 bits. When it arrives at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, it wraps up to 0. Thus, if you try to build a user Copp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beyond the 255th video line, the system places a `WAIT(226,255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instruction in order to wait correctly for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13 changes, you have to start poking the color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just after a video line is finished (as SHAM). But on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, `MrgCop()' will merge your user Copper list with the syst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`WAIT(226,255)' will happen after the vide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assed 255, so that the Copper will be lock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lank. As a result, the following color changes won't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trash will be displayed at the bottom of the screen (th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ith SHAM). The reason no one noticed this problem is that SH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rdwired to 200 lines pictures (400 if laced). On an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n the video default position, the last line of such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usually pass the 255th video line. However, on a PAL screen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 is at about 3/4 of the screen: the bug is readily notice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drag a SH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void this, it is necessary to use only `WAIT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y 0 as horizontal wait position. Then, the ti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data fetch start allows only 7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blem with SHAM is that even if you set up correctly a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such a way that the palette changes will start just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under Release 2 the user has the possibility of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n Intuition Screen. MrgCop() is enough kind to renumber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lists when you drag vertically a screen, but not when you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: if you do so, a series of fringes will appear on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M picture. Again, this problem can be avoided by waiting al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osition of 0, and by limiting the number of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odes, on the other hands, have programmatically refu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only. As a result, you can certainly amaze friends and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unning images, but you can't use any of those beautiful pictur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Moreover, the display programs commonly used for such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CPU busy loops which have to be rewritten each time a new Ami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PU or a new clock rate comes out. I still haven't found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work on my A3000T (this is probably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SDG dropped the support for such modes in `AD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FF side, I can only say that all these formats are hardw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12 bit color registers, and SHAM even disallows screens of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200 vide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straints are unacceptable for serious purpose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paring a CDTV video catalog the programmer could not set u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vent he prefers for stopping the display of a pictur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use a display program which would freeze the machin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have to rewrite parts of the display code in order to pu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exi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CHG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ruggling a lot with CTBL, SHAM, and whatever else wa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palette changes in order to implement them in `Mostra'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 viewer), I decided there was no way to make them really work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m in a different way, with different non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SHAM is hardwired to 200 lines, and the colo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f a screen depends on the horizontal position of the scree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wrong computation of the free Copper DMA slots.  CTB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undisplayable without freezing everything and yet all ima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aw changed much less than 15 colors per scan lin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do with the Copper (thanks to ASDG's `DDHR' util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). There is moveover a great confusion about the role of the CMAP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all those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he technology is very simple. Just change some color regis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. Very Amiga specific, but it works, and it works real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PCHG (Palette Changes) chunk, an I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hunk for controlling efficiently and reasonably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t each scan line. Also, I included technical info and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lowable per line palette changes. A picture with a PCHG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multi-palette" picture, just like a picture with a CTBL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"dynamic" or "enhanced"  picture.  Multi-palette pi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particular video mode. You can have EHB, hires, 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ulti-palet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posal is a team work. It was lively discussed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including Joanne Dow, Andy Finkel, J. Edward Hanway, Charles H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Joiner, Jim Kent, Ilya Shubentsov, Mike Sinz, Loren Wilt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some other people I'm forgetting to mentio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good in what follows was suggested by them. I'm respons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omission, bad English and ba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ing able to specify *only* the changes which are 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ing able to specify 24-bit precision color changes, and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ying correctly the relation PCHG/C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ting a chunk which is usually smaller than SHAM or C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aving a policy about Copper-only dis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ing able to change 65536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cifying two storage formats: a very dense 4-bit 32 regis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urrent technology, and an open-ended, 24-bit+alpha channel,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format with compression for all futu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tributing public domain code for PCHG compression/de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lis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G starts with the following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CHG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Star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Changed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Min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Max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Max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Total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`Compression' values currently defined are `PCHG_COMP_NO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CHG_COMP_HUFFMANN'. The `Flags' field has three bits currentl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PCHGF_12BIT', `PCHGF_32BIT', `PCHGF_USE_ALPHA'. The `Start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neCount' fields specify the range controlled by the line mask, a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. The `ChangedLines' field specify the number of lines on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change happens (i.e., the number of 1's in the line mas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Reg' and `MaxReg' fields specify the minimum and the maximu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chunk: their purpose is to allow optimiz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f the modified registers in some special bank). The `MaxChan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y the maximum number of changes on a singl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otalChanges' field specify the total number of color changes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mpression is `PCHG_COMP_HUFFMANN', the rest of the chu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. It is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CHGComp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CompInfo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OriginalDat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`CompInfoSize' bytes which contain the decompression tre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the compressed chunk (originally `OriginalDataSize'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). For information about the coding used by PCHG, se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packed data (or the data following the `PCHGHeade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ed case) are divid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ere is a array of `(LineCount+31)/32' longword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ask of LineCount bits rounded up to the nearest longword).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k tells you if there are palette chang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Bit 0 of the mask (i.e., bit 31 of the first longword)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`StartLine', bit 1 (i.e., bit 30 of the first longword)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rtLine+1' and so on. The number of 1's will be equal to `Changed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StartLine' is a (possibly negative) offset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about the palette changes is stored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sk. For each bit set to 1 in the mask there is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se structures are recorded contiguous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pending on the `PCHGF_12BIT' or the `PCHGF_32BIT' fla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n the first cas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mall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ChangeCou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ChangeCou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PaletteChange' array contains `ChangeCount16+ChangeCount32'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, the lower 12 bits specify a color in 4-bit RGB form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4 bits specify the register number. More precisely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angeCount16' elements you take as register number the upper 4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`ChangeCount32' elements you take as register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4 bits+16. Thus, you can address a 32 registe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ond case, w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Big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Chang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igPaletteChange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BigPaletteCha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Alpha, Red, Blue,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`PaletteChange' contains `ChangeCount' element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Register specifies the register number, while the `Alpha', `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Blue', `Green' values specify the 8-bit content of the respe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pha' should be parsed only if the `PCHGF_USE_ALPHA' flag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e meaning of the `Alpha' bits is currently undefined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ater. For they time being, they *must*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P and PCHG don't interfere. It's up to the intelligence of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 writer using CMAP for the first line color register valu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changes from line 1 (2 for laced pictures) onwa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. CMAP has to be loaded, as specified by the IFF ILB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PCHG is mainly a time saver chunk. The "right thing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generating at run-time the palette changes when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olors than available on the hardware has to be show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mputational power make this goal unrealistic. PCHG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a very short time images with lot of colors on the current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can be also used to write down a custom Copper list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nly the background color register) together with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liteness is required from the PCHG writer. PCHG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s many as 65535 per line color changes, which ar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istic on the current hardware. Programs should never sa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more changes than available by using Copper lists only.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roughly explained in Writing changes. Moreover, under Release 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et the `USER_COPPER_CLIP' of your `ColorMap'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deoControl()' function); this will stop your Copper list from deb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nd of politeness is enforced by the specification. I have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eople which is interested in freezing their machine jus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picture. DMA contention is a thing, lockup is another one. P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which do not conform to the rules explained below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yntactically incorrect. If you want specify more chan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ystem Copper macro calls `CWAIT/CMOVE'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(such as a new Commodore chip set or OS upgrade)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another chunk and don't mess up the PCHG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veat: you don't need to read this if you're not real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ready-to-use C functions for compression and de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4-bit PCHG chunks are usually so entropic that the size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size of the tree, so you shouldn't compress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G uses a classical static Huffmann encoding for the line ma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neChanges' array. The coding tree is recorded just befor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orm which takes 1022 bytes or less (usually ~700). Its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stored in the `CompInfoSize' field of the `PCHGCompHea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Moreover, this form is ready for a fast and shor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--no preprocessing is needed. For references about the Hu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see Sedgewick's `Algorithms in C'. Not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bits stored is rounded up to a multiple of 3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routine knows the original length of the data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bits won't be parsed). Note also that left branches ar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, right branches are labell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tree is recursive. We start to code from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`WORD' array, and we work backwards. To code an internal n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`WORD *Pos', the left subtree is recorded at `Pos-1' with 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`t', and the left subtree is coded at `Pos-1-t'.  Then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`(-t-1)*2' is stored in `Pos', and the length of the resulting 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1+t+'length of the left subtree code. An external node is co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sociated with the ninth bit set.  As a final optimiz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tree to code is an external node, we just sto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n the place of the neg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the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 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 as the word array `[ a | 0x100 ] [ b ]'. Note tha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bit trick, it would be impossible to store this tree, sinc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the tree formed by the external node 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\\   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\\  /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b  c  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d | 0x100 ] [ e ] [ c | 0x100 ] [ -4 ] [ a | 0x100 ] [ b ] [ -6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is very easy. We start from the end of the tre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pick a 0 bit in the packed data, we move a word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word. If it's positive and with the ninth bit set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and we store to the destination the lower byte of the wor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, otherwise we pick anoth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pick a 1 bit, we fetch the current word. If it's positive,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therwise we add it to the current position and we pick anoth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you can see the reason why the offset is not stored as a word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s a byte offset. We avoid a conversion word-&gt;byt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t set to 1 of the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G is a machine-independent format. Nonetheless, it's been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supporting the Amiga Copper list palette changes. Thus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to find included with the format definition a polic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olor changes which you shoul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current Amiga hardware and system software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re than 7 (seven) changes per line. Moreover, in lac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can only happen on even lines. Thus, for a 400 lines 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have 200*7=1400 color changes at lines 0, 2, 4, etc.,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 lines non laced picture you have 256*7= 1792 color changes at line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etc. Of course you can save less changes, or no changes at all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(When displaying a scrolling playfield the DMA prefetch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ardware limits the changes to 5. High resolution screen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changes can exhibit glitches in some positions if scroll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ith a viewer which supports the new `AUTOSCROLL' scree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, however, is not relevant enough to force the general boun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 here is that you shouldn't save more changes than th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a picture with more changes, or changes on odd lac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ware the user of the fact that probably most view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 won't be able to display it. The Amiga community has be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 by the problems of SHAM and CTBL, and we have neither ne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of repeating the experience. (Of course, this limitation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hip set and to the enhanced chip set only;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 discussion about the AGA chip 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echnical background about the Copper, that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per y register has 8-bits resolution. When it arrives at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line, it wraps up to 0. Thus, the system places a `WAIT(226,255)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instruction in order to stop correctly the video display on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more than 7 changes, you have to start pok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with the Copper just after a video line is finished.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th video line, `MrgCop()' will merge your user Copper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e in such a way that the `WAIT(226,255)' will happen *after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wrapped, so the Copper will be locked until the next vertica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the following color changes won't be executed, and so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t the bottom of the screen (this indeed happ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void this, it is necessary to use only `WAIT(0,&lt;line&gt;)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e time available before the display data fetch star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7 color changes, and wide range experiments confirm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due to a limitation of `MrgCop()', it's not possib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WAIT' instructions on odd interlaced lines (it is because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displayed in two passes). It is theoretically possi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mediate copper (CopIns) instructions in order to obta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dd interlaced lines, but this is not guaranteed to work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GA chip set, and future chip sets, have of course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 limitations. However, Commodore did not still upgrade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interface to Copper lists. This means that,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you cannot produce 24 bit color changes. Moreover,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p sets makes unnecessary to diddle with palette changing. 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new approaches to Copper programming will be available, this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and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cation is distributed with a complete set of 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compression, decompression and Copper list building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CHG in your programs should be pretty straightforward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ve to link with `pchg.lib' (or `pchgr.lib'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rameter passing under SAS/C). Documentation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miga autodoc format (thus, you can turn it in an Amiga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ocument via the suitabl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utility, `ToPCHG', allows to produce sample multi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any kind starting from SHAM or CTBL pictures.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est esoter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Hanway's `HamLab' and Steven Reiz's `wasp' curr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multipalette. The images which (should) accompan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ere produced by `HamL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CHG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Star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Lin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Changed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Min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Max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Max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TotalChan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PCHGCompHea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CompInfo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OriginalData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Small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ChangeCou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ChangeCou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BigLineChang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Change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BigPaletteChange PaletteChang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BigPaletteChan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Alpha, Red, Blue,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HG ::= "PCHG" #{ (struct PCHGHeader) (LINEDATA | HUFFCOMPLINEDATA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COMPLINEDATA ::= { (struct PCHGCompHeader) TREE HUFFCOMP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::= { UWORD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COMPDATA ::= { ULONG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COMPDATA, when unpacked, gives a LIN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ATA ::= { LINEMASK ((struct SmallLineChanges)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truct BigLineChanges)*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MASK ::= { ULONG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la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INEDATA == PCHGCompHeader.OriginalDa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EE  == PCHGCompHeader.CompInf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LINEMASK == ((PCHGHeader.LineCount+31)/32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 is a property chunk. For the meaning of the above grammar, see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the grammar does not give account for all the aspects of P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Note that my use of the `[]' notation for variable length arr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 feature, but a shor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bastiano V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California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-20144 Milano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X: svigna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vigna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