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PCHG_CompHu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PCHG_Fast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PCHG_ParsePC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PCHG_SetUserC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g.lib/PCHG_SHAM2P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--background--                               pchg.lib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library is to give programmers an easy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PCHG display technology in their programs. The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o read and write easily PCHG chunks by provi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/decompression routines and CopperList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ading PCHG chunks, you have three function you can u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HG_ParsePCHG() will automagically parse the chunk (possib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) and build the Copperlist for your ViewPort.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ewPort of an Intuition Screen, when you will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Screen() the Copperlist will be automatically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you can use PCHG_SetUserCopList(), which gives you a f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(for instance, you can build a Copperlist with an offse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chunk parsing is left to you, apar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ression, which is handled by PCHG_FastDecomp(). This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with register parameter passing, so if you're no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S C or Assembly, you'd better call PCHG_CFastDecomp(),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writing a PCHG chunk, the function PCHG_CompHuffmann(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with static Huffmann encoding your LINEDATA (i.e., the line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SmallLineChanges or BigLineChanges array, a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HG spec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the function PCHG_SHAM2PCHG() will build a fake PCHG chun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AM chunk, making easy for people to partially support the 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nd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versions of this library: pchg.lib has stack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, while pchgr.lib was compiled with the SAS/C -rr (registe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passing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types for pchg.lib can be found in clib/pchglib_protos.h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PCHG include file is iff/pchg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brary was written by Sebastiano Vigna, and it's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PCHG_CompHuffmann                         pchg.lib/PCHG_CompHuf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CompHuffmann -- Compress a memory block with static Huf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Data = CompHuffmann(Source, SourceSize, DataSize, Tree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YTE *PCHG_CompHuffmann(APTR, ULONG, ULONG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a block of memory into the typical PCHG com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: static Huffmann encoding. A pointer to the compresse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ree+code) is returned. After use, the blo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DataSize+*TreeSize length pointed by compData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()ed. The longword pointed by TreeSize will be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bytes used by the tree coding, the one pointed by Data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umber of bytes of Huffmann code (rounded to longword b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- A pointer to the start of the data to be com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ize    - Size in bytes of the data to be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ize      - A pointer to a longword that will receive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ytes of the data part of the compressed chu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eSize      - A pointer to a longword that will receive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bytes of the tree part of the compressed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Data      - A pointer to the compressed data (tree+dat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DataSize+*TreeSize bytes) or NULL i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allocation failed. You have to fr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mory after you use it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eeMem(compData, *TreeSize+*Data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FastDecomp(), PCHG_CFastDecom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PCHG_FastDecomp                             pchg.lib/PCHG_FastD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HG_FastDecomp -- Decompress a PCHG chunk,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HG_FastDecomp(Source, Dest, TreeCode, OriginalSiz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      A1      A2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CHG_FastDecomp(APTR, APTR, WOR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HG_CFastDecomp(Source, Dest, TreeCode, Original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PCHG_CFastDecomp(APTR, APTR, WORD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reasonably fast a PCHG chunk. This rout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bypass the OriginalSize limit while writ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       - The PCHG compressed data (jus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HGCompHead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       - A block of memory OriginalSize bytes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ill contain the unpacked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Code      - A pointer to the last word of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tree used when compressing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're unpacking a standard PCHG chun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set this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har *)(PCHGCompHeader+1)+PCHGCompHeader-&gt;TreeSize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Size  - The original length of the compresse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're unpacking a standard PCHG chun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should set this ent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HGCompHeader-&gt;Origin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PCHG_ParsePCHG                               pchg.lib/PCHG_ParseP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ParsePCHG -- Parse a PCHG chunk and build Copp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= PCHG_ParsePCHG(PCHG, ViewP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CHG_ParsePCHG(struct PCHGHeader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do-all-for-you function. PCHG_ParsePCHG() frees you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hassle. You simply pass it the content of the PC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(i.e., what follows the IFF chunk size) and a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ViewPort. The Copperlist will be built and stuff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          - A pointer to the contents of the PCHG chu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Port      - A pointer to the ViewPort that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perlist described in the PCHG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will be set to 0 if everything OK. Otherwis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listed in iff/pchg.h (PCHGERR_NOME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perlist created by this func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deallocated when you call CloseScreen(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the ViewPort of an Intui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parses the chunk and then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etUserCopList(); thus, it needs grahics.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alling it, you will probably need a RethingDisplay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sing an Intuition Screen, or the suitable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(MrgCop() etc.) if you're directly hand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etUserCopList(), iff/pchg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PCHG_SetUserCopList                     pchg.lib/PCHG_SetUserCo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etUserCopList -- Set a ViewPort Copperlist using a PCHG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etUserCopList(Offset, Length, ViewPort, PCHG, LineMask, LineData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PCHG_SetUserCopList(WORD, UWORD, struct ViewPor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ruct PCHGHeader *, APTR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the Copperlist defined by a PCHG header and data. If a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perlist is already defined on the ViewPort, it i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ated. If Length is 0, every change specified by the PCH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unk will be generated. If Length is not 0, every chang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on a line in the range Offset&lt;-&gt;Offset+Length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 In each case, an offset equal to Offset is sub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CHG indications. For instance, if Offset == 8, Length 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 the changes specified in the PCHG chunk for the line range 8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ppen on the line range 0-9. This allows setting a Copper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crolled picture (i.e., the first displayed line i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icture line). If Offset == 0, Length == ViewPort-&gt;DHeight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which happen inside the ViewPort will be generated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ffset). Do NOT ask for odd offsets for a laced picture,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ell-known limitations of MrgCop(). Note that when Offs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zero, this function will stuff via SetRGB4() all the chang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before the Offset line, so that the image will be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is however implies you have to reload the CMAP befor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with an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      - A positive offset which will be sub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specified by the PCHG-&gt;StartLine fiel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- A number of lines which will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perlist generation. Ignored if ==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Port     - The ViewPort which will receive the Copper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         - The PCHG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Mask     - The line mask pointer. Technically, the LINEMA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the PCHG gramm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ata     - The (Small|Big)PaletteChang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inter. Technically, the second part of the LINE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f the PCHG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_PER_LINE_CHANGES #define at the start of th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limits the maximum number of changes allowe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. No check is done for changes on odd lin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Port is laced. MaxReg and MinReg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does *not* call RethinkDisplay() for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eds graphics.library. Remember to free the user Copper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're using a &amp;Screen-&gt;Viewport, Intuition will do it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pperlists which a PCHGHeader-&gt;Star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ve value will not be correctly displayed if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0, because only changes on a line &gt;=Offs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. This shouldn't be a problem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hg.lib/PCHG_SHAM2PCHG                               pchg.lib/PCHG_SHAM2PCH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HAM2PCHG -- Fakes a PCHG chunk from a SHAM ch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Header = PCHG_SHAM2PCHG(SHAMChunk, SHAMSize, Incre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 PCHGHeader *PCHG_SHAM2PCHG(UWORD *, ULONG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PCHGHeader and a LINEMASK (see the PCHG specs) by par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M chunk. The memory block containing the SHAM is overwritten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of SmallPaletteChanges (this array is always shor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HAM chunk). A memory block is allocated for the PCHG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or the LINEMASK (which is of course placed jus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Header), and is returned by the function. You can then fr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s dimension the size of a PCHGHeader plus the number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y the longword mask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of(struct PCHGHeader)+((PCHGHeader-&gt;LineCount+31)/32)*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rse this chunk as any PCHG chunk, but the changes per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more than seven (up to fifteen). This function, however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, and doesn't generate useless color changes (i.e.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pokes again the same value two times). You will usuall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_SetUserCopList(0, 0, Screen, PCHGHeader, &amp;PCHGHeader[1], SHAMChunk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sing PCHG_SHAM2PCHG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MChunk    - The address of the SHAM chu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MSize     - The size of the SHAM chunk (we handle &gt;2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chunk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   - The increment to add to the line number whil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HAM chunk. It has to be 1 for non-laced pictur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for lace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HGHeader   - A pointer to a memory block contaning a PCHGHea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ed by a LINEMASK, or NULL if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cation failed. You have to free this memory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not generate any change on line 0,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0 colors should be the same of the CMAP. If you get any prob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eed the first line of the SHAM chunk as a color tab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function writes in the fake PCHG chunk only the 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, you will generally get a better display using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CHG_SetUserCopList() than with SHAMVIEW,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