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posal for a new line-by-line palette contro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pabilities of the Amiga chip set are, in terms of palett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screen available colors, not different from those of a brand new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1000. Hardware design limitations, such as Chip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forced Commodore designers to left untouched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ing the most powerful built-in Amiga video technolog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he Enhanced Chip Set). Nonetheless, not being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 in high resolution is a deadly limitat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years, several people tried to enhance the Amig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ine-by-line palette change technology. In shor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(and possibly the CPU) the colors stored in the palett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ideo beam sweeps across the screen. As a res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correctly the changes with the vertical/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et a (partially) different palette on each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nown attempt in this direction was Rhett Anderson's Sliced 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named SHAM by the identifier of the corresponding IFF ILBM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 fixes the color 0 to pure black (&lt;R,G,B&gt;=&lt;0,0,0&gt;) and relo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egisters of the HAM palette with different values on each lin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terlaced, the colors are reloaded each two lin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empts (by NewTek and ASDG mainly) are gener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HiRes, or Advanced HAM, et cetera (we will refer to this stand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modes"). They store in a chunk named CTBL (ConTrol BLock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16 color palette for each line of a picture. The CPU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alette, since there is not enough time to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AM and dynamic modes have major faults both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FF format and in thei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original computation that led the SHAM designer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enough time to stuff data in 15 registers is plainly wr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needs some Chip memory accesses in order to fetch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icture is displayed, part of these accesses can be reta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MA requires Chip memory access, and of course it ha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 a 320 pixel wide lo-res picture, the video DMA is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locks of the 226 available (HAM doesn't steal all of the DMA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we are interested in changing the palette col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lanking, i.e., when the image is not displayed). Thu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we have 66 clocks left. If we subtract 6 clocks for a Copp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we are left with exactly 15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onsiderations oversee a major point of the Ami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design: the video data fetch starts before the actual display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before the actual display end. This implies that we have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ecause of the early data fetch start, but that we can't re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fetch end, because for some clocks the video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ll displaying our picture, and writing in the palette regi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ould cause an immediate change of the video chip output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computation leads to about 13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enough. When the Copper executes a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eam, it has a resolution of 8 bits. When it arrives a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it wraps up to 0. Thus, if you try to build a user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beyond the 255th video line, the system places a WAIT(226,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instruction in order to wait correctly for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13 changes, you have to start poking the color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just after a video line is finished (as SHAM). But on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MrgCop() will merge your user Copperlist with the system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WAIT(226,255) will happen after the vide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ssed 255, so that the Copper will be lock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. As a result, the following color changes won't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rash will be displayed at the bottom of the screen (th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HAM). The reason no one noticed this problem is that SH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rdwired to 200 lines pictures (400 if laced). On an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n the video default position, the last line of suc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sually pass the 255th video line. However, on a PAL screen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is about at 3/4 of the screen: the bug is readily notice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drag a SH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, it is necessary to use only WAIT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 as horizontal wait position. The time available bef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tch start allows only 7 color changes, and wide rang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SHAM is that even if you set up correctly a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palette changes will star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under Release 2 the user has the possibility of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 Intuition Screen. MrgCop() (the system Copperlist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s enough kind to renumber your user Copperlists when you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 screen, but not when you drag it horizontally: if you do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ringes will appear on one side of the SHAM picture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avoided by waiting always for horizontal position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miting the number of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s, on the other hands, have programmatically refu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nly. As a result, you can certainly amaze friends and rela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images, but you can't use any of those beautiful pictur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oreover, the display programs commonly used for suc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CPU busy loops which have to be rewritten each time a new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PU or a new clock rate comes out. I still haven't found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work on my A3000T (this is probably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SDG dropped the support for such modes in ADPro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aints are unacceptable for serious purposes. For insta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CDTV video catalog the programmer could not set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vent he prefers for stopping the display of a pi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o use a display program which would freeze the mach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 would have to rewrite parts of the display code in order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ferred exi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CHG (Palette Changes) chunk, an ILB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or controlling efficiently and reasonably the palette chang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. Also, I included technical info and cod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per line palette changes. A picture with a PCHG chunk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ulti-palette'' picture, just like a picture with a CTBL chunk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ynamic'' or ``enhanced''  picture. Multi-palette pic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particular video mode. You can have EHB, hires, H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let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is a team work. It was lively discuss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ncluding Joanne Dow, Andy Finkel, J. Edward Hanway, Charles 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iner, Jim Kent, Ilya Shubentsov, Mike Sinz, Loren Wilt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ome other people I'm forgetting to men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in what follows was suggested by them. I'm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mission, bad English and ba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specify *only* the changes which are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specify 24-bit precision color changes, and an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correctly the relation PCHG&lt;-&gt;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a chunk which is usually smaller than SHAM or C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ing a policy about Copper-only dis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change 65536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two storage formats: a very dense 4-bit 32 regist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chnology, and an open-ended, 24-bit+alpha channel, 6553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compression for all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ng public domain code for PCHG compression/de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lis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starts with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d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Total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ression values currently defined are PCHG_COMP_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_COMP_HUFFMANN. The Flags field has three bits current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F_12BIT, PCHGF_32BIT, PCHGF_USE_ALPHA. The StartLine and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pecify the range controlled by the line mask,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Lines field specify the number of lines on which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ppens (i.e., the number of 1's in the line mask). The Min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g fields specify you the minimum and the maximum register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: their purpose is to allow optimization (such as grou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gisters in some special bank). The MaxChanges fie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nges on a single line. The TotalChanges fie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olor changes in the whole PCHG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ion is PCHG_COMP_HUFFMANN, the rest of the chunk i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Comp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ompInf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riginal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ompInfoSize bytes which contain the decompression tre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the compressed chunk (originally OriginalData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 See the section Compression for information about the cod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ed data (or the data following the PCHG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case) are divi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is a array of (LineCount+31)/32 longwords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of LineCount bits rounded up to the nearest longword). Each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tells you if there are palette changes in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of the mask (i.e., bit 31 of the first longword) correspo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e, bit 1 (i.e., bit 30 of the first longword) to line StartLin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 number of 1's will be equal to ChangedLin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e is a (possibly negative) offset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palette changes is stor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. For each bit set to 1 in the mask there is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se structures are recorded contiguous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on the PCHGF_12BIT or the PCHGF_32BIT flags being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Change array contains ChangeCount16+ChangeCount32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, the lower 12 bits specify a color in 4-bit RGB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specify the register number. More precise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Count16 elements you take as register numb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and for the following ChangeCount32 elements you take 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upper 4 bits+16. Thus, you can address a 32 regist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aletteChange contains ChangeCount elements. For each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pecify the register number, while the Alpha, Red, Blue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y the 8-bit content of the respective channels. Alph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only if the PCHGF_USE_ALPHA flag is set in the header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engths (for instance, 25-bit registers with 8-bit RGB plu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arency, etc.) should be padded to the left to 32 bit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it would be coded as the least significant bit of the Alph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and PCHG don't interfere. It's up to the intelligence of the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using CMAP for the first line color register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hanges from line 1 (2 for laced pictures) onw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 CMAP has to be loaded, as specified by the IFF ILB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HG is mainly a time saver chunk. The ``right thing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generating at run-time the palette changes wh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olors than available on the hardware has to be show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putational power make this goal unrealistic. PCHG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very short time images with lot of colors on the curr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can be also used to write down a custom Copper list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ly the background color register) together with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teness is required from the PCHG writer. PCHG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65535 per line color changes, which are a little bit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hardware. Programs should never save with a pic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n available by using Copper lists only. This issue is thou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``Writing changes'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politeness is enforced by the specification.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ich is interested in freezing their machine just in order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DMA contention is a thing, lockup is another. PCHG chunk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rules explained below are to be considere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If you want specify more changes tha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pper macro calls CWAIT/CMOVE, please have good reason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odore chip set or OS upgrade); otherwise, please use anoth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ess up the PCHG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veat: you don't need to read this if you're not really interes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dy-to-use C functions for compression and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4-bit PCHG chunks are usually so entropic that the size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ize of the tree, so you shouldn't compres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uses a classical static Huffmann encoding for the line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hanges array. The coding tree is recorded just bef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orm which takes 1022 bytes or less (usually ~700). It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tored in the CompInfoSize field of the PCHGComp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is form is ready for a fast and sh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---no preprocessing is needed. For references about the Hu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see Sedgewick's ``Algorithms in C''.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bits stored is rounded up to a multiple of 3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knows the original length of the dat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bits won't be parsed). Note also that left branches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, right branches are labell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ee is recursive. We start to code from the end of a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, and we work backwards. To code an internal nod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*Pos, the left subtree is recorded at Pos-1 with a code of length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subtree is coded at Pos-1-t. Then an offset (-t-1)*2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, and the length of the resulting coding is 1+t+length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code. An external node is coded as the charact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set. As a final optimization, if the left subtree to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ode, we just store the character associated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 the word array [ a | 0x100 ] [ b ]. Note that without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rick, it would be impossible to store this tree, sinc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tree formed by the external node 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b  c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 | 0x100 ] [ e ] [ c | 0x100 ] [ -4 ] [ a | 0x100 ] [ b ] [ -6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very easy. We start from the end of the tre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pick a 0 bit in the packed data, we move a word to the left an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d. If it's positive and with the 8th bit set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we store to the destination the lower byte of the wor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, otherwise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pick a 1 bit, we fetch the current word. If it's positive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 we add it to the current position and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you can see the reason why the offset is not stored as a 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s a byte offset. We avoid a conversion word-&gt;byt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set to 1 of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is a machine-independent format. Nonetheless,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supporting the Amiga Copperlist palette changes. Thus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o find included with the format definition a poli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lor changes which you shoul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Amiga hardware and system software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than 7 (seven) changes per line. Moreover, in la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n only happen on even lines. Thus, for a 400 lines 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have 200*7=1400 color changes at lines 0, 2, 4, etc.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lines non laced picture you have 256*7= 1792 color changes at lin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etc. Of course you can save less changes, or no changes at al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hat you shouldn't save more changes than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picture with more changes, or changes on odd lac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ware the user of the fact that probably most view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 won't be able to display it. The Amiga community has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by the problems of SHAM and CTBL, and we have neither need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faster, better Amiga chips will be around, thi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. But for the time being, this is the syste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chnical background about the Copper, that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y register has 8-bits resolution. When it arrives a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it wraps up to 0. Thus, the system places a WAIT(226,255)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order to stop correctly the video display on P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7 changes, you have to start pok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th the Copper just after a video line is finished (as SHAM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55th video line, MrgCop() will merge your user Copper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 in such a way that the WAIT(226,255) will happen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rapped, so the Copper will be locked until the next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following color changes won't be executed, and so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 (this indeed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, it is necessary to use only WAIT(0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time available before the display data fetch sta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 color changes, and wide range experiments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ue to a limitation of MrgCop(), it's not possible 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dd interla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ansi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distributed with a complete set of 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compression, decompression and Copperlist building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HG in your programs should be pretty straightforwar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to link with pchg.lib. Documentation is provi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utodoc format (thus, you can turn it in an AmigaGuid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ia the suitabl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d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Total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Comp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ompInf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riginal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::= "PCHG" #{ (struct PCHGHeader) (LINEDATA | HUFFCOMPLINEDAT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COMPLINEDATA ::= { (struct PCHGCompHeader) TREE HUFFCOMP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{ UWORD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COMPDATA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COMPDATA, when unpacked, gives a LIN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ATA ::= { LINEMASK ((struct SmallLineChanges)* | (struct BigLineChanges)*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SK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DATA == PCHGCompHeader.Original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  == PCHGCompHeader.CompIn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MASK == ((PCHGHeader.LineCount+31)/32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is a property chunk. For the meaning of the above grammar, see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e grammar does not give account for all the aspects of 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Note that my use of the [] notation for variable length arr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 feature, but a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 as soon as possible this document. You can us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alparais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s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...{uunet|piramid|rutgers}!cbmvax!cbmehq!cbmita!sebamiga!se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