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7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nforcer hits generated when a non-main window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exx on a NOGUI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ates (1994 was not appearing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now does not display the warning requester when set via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 console has AUTO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nforcer hits when launching a second copy (was us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automatic read of sources when using buffers &amp;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disks in the source drive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word NoStartup in order to avoid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andling of the windows: the current Zoom/Unzoomed state is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possible to open directly a zoom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he Star-Trek effect and in general with AttempLockLayerR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martRefresh option (only through ARexx) which chang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layed update of the Elapsed gadget (it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reshed at the en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