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document describes `SuperDuper' 3.13, a freeware high-speed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ier and formatter for the Amiga. Typical timings are less than 100s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-to-disk verified copy, or 38s for a four disks non-verified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 1991-1994 Sebastiano Vig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`SuperDuper' is a disk copier/formatter that tries to be to disk hand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`Mostra' is to IFF displaying: a fast, compact, system-friendly t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combines speed, features, and some bells and whistles to mak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fe easi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y "fast" I mean exactly what you're hoping--blazingly fast. A disk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copied and verified in less than 100s. Without verify, th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ops to 69s. You can buffer a disk in RAM in less than 36s, and then ma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verified copy takes 67s, while a non-verified copy takes less than 36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ng another destination drive increases verified copy times by 34s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rdly changes non-verified copy times (the Amiga can write more tha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ive at a time; I just need a few tenths of a second in order to mea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rive speed and step the heads). Thus, if you really trust your dr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your media you can make four copies in 38s. These timings can var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ystem configuration, the multitasking overhead, the disposi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ocks on the surface of the disk, the state of the `Date' option (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s a separate write on the root block track for each disk), the D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of the custom chips and the display features enab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`SuperDuper' 3.x is in many ways a completely new program. This is why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strongly suggest* to all previous users to *entirely reread*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w the program works only under release 2.04 and beyond of the oper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. Minor maintenance releases of `SuperDuper' 2.0x will probabl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d for the users who do not still have Release 2, but you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ume that no programming effort from my part will be ever spent for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thing working under 1.3. Moreover, some features of 3.0 are use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ent (for instance, scalable checkmarks and radio buttons gadge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main new features are high density drive support, XPK com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 (for more details, see The Buffering System), a complete graph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 of the copy process status, and much more flexible buff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`SuperDuper' copies, formats and checks from/to any combination of Ami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rive(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`SuperDuper' can buffer a disk in RAM, allowing for any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uplications while reading the source disk only once. The combin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stination drives can be changed at each pass. If you have a h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isk, you can create on it an IFF image file that will act as a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file can be saved and reused many times. Also, all kind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virtual disks are supported for buffering (VD0:, RAD:, FMS:..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`SuperDuper' checksums the RAM buffer. If some badly written progra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rashing your memory, you are alerted. Thus, buffered copies ar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afe as direct cop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`SuperDuper' also checks its internal DMA buffers at each wr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`SuperDuper' can use any XPK library in order to compress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formation it stores in RAM. You can choose your preferred com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lgorithm, depending on the speed of your machine and on th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emory. With most compressors, write times are (almost) unaff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`SuperDuper' will automatically retry tracks which produce a ver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rror.  The number of retries is programmable. A complete graph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ndition of the status of retries and errors is given in the 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ndow, and on request detailed error information printing is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`SuperDuper' is highly system-friendly--the use of CPU tim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egligible, so you can multitask effici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`SuperDuper' has the option of incrementing the creation dat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py so AmigaDOS doesn't get confused. If, however, the o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witched on and the disk is not an AmigaDOS disk, `SuperDuper' w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crement the d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`SuperDuper' is faster than diskcopy--actually it pushes the driv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ir limits. At the time of this writing, `SuperDuper' is the fas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miga copier both from a "pure" (physical time) and from a "per-copy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(real time for each copy when a big number of copies of the same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s produced) point of vi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`SuperDuper' alerts the user with sound (and optionally voice)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perations in progress--so you can really be doing something els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`SuperDuper' can format both OFS, FFS and DCFS dis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`SuperDuper' displays a list of the last disks copied. If you do a l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f copying, you'll find this feature more than a little use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`SuperDuper' can manage the Amiga drives without help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rackdisk.device. Through the supplied utility `SDBootInstall',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reate a boot disk which will keep the system away from your driv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giving you back more than 30K per unit. This is very useful when do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tensive buffered copying on a 1M mach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`SuperDuper' can automatically start any copy or format operation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onitoring the disks' extraction and inser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`SuperDuper''s window can be opened on any public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The start/end cylinder of a copy is programm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Unique numbered names can be automatically generated while format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`SuperDuper' has a time indic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`SuperDuper' has a beautiful name. 8^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If this is not enough, an ARexx interface allows any ki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ustomization.  In particular, a startup ARexx script lets you set up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ustom configuration. Since `SuperDuper' can turn off its graphical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terface via a command line switch, it is possible to use `SuperDupe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s a CLI command by writing a suitable ARexx macro. A switch allow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o shut down ARexx in order to gain memory. ARexx macro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aunched via the ASL file 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Ste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use `SuperDuper', you simply double-click on its icon. You will se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appearing on the screen: it's the main window, which contai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controls of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Just under the window title you can see the "progress bar", which g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n approximate indication of how much of the copy process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ried out.  Under the progress bar, you can see the "action gadgets"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ction Gadgets), which let you control `SuperDuper''s activities.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 side, there are the source/destination and copy mode selec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make your first copy, if you have two (or more) drives simply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first column of gadgets of the `Src/Dest' box the gadget for the dr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contains the source floppy, and in the second column the gadget(s)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rive(s) containing the destination(s) (for the time being do not cho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ame drive both as source and as destination). Then hit the `Copy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dget. After a while, the display will flash, a beep will be generated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py will be finished. As each cylinder is copied, the progress ba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d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 have only one drive, select it both as source and as desti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select the `Buffer' radio button in the `Mode' box. Now pu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disk and hit the `Read' gadget: the buffer will be fill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ents of the disk. If the progress bar reaches its maximum length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hole disk has been buffered. Pull out the source disk, pu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tination, and hit the `Write' gadget. The buffer will be writte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. If only a part of the source disk was buffered, put it in aga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ffer it again (note that now the progress bar starts where it stop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) and write it again.  This process must be repeated until the wh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 has been copied. It is safer to set the write protect tab on th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, in order to avoid the unpleasing side-effects of source/dest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match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`SuperDuper' supports both double and high density floppies. Of cour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 to use the same kind of floppy in all drives, or a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laining about a type mismatch will be issued. You can change the dens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floppy each time you do a copy, but you have to be careful t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use the operating system: See SuperDuper and Your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`SuperDuper' 3.13 features several windows. This was made necessary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owth of information to display, which is now divided among a main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wo additional windows. The left/right arrow keys allow to bring to fr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yclically all the opened windows, while F1 toggles the zoom stat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ly activated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in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en `SuperDuper' is started, it usually opens a window (unles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y the `NoGUI' tooltype; see The CLI and WB Options). This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s the progress bar, and the main control gadgets. See The 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progress bar gives you a rough estimate of the part of the co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 that has been carried out. Also, it tells you when an error occu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case, the bar is updated in a lighter (dithered) color. F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cise informations on the error, see The Info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zoom gadget can be used to reduce the main window to the point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the main action gadgets and the progress bar are visible. This is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ful if you want to free some space on your screen, yet to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vern the copy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main window is opened at startup unless you specify the `NoGUI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, either via the CLI or via tool types. In this case, no window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ed. Note that it is not possible to close the main window via ARexx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he info or options window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fo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Info window contains only informations--there is nothing you can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e information about the copy process is gathered here. In ord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 it, you have to click on the `Info' gadget of the Main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n the left, the `Status' gadget tells you what `SuperDuper' is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ing. Its normal display is `Idle', and it changes to reflect the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ly in prog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`Elapsed' gadget tells you how much time has passed from the st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urrent operation. `SuperDuper' uses the system EClock, which is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cise and has a very low overh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`Copy #' gadget tells you how many error-free copies of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ffer have been done (for this to happen, you have to select a buffer,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lained in see The Buffering Syste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Just below there is a standard listview: it contains a list of the dr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ied, checked or buffered, the topmost being the lat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n the right, you can see the four disk status displays. For each cyli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 or written, a square is displayed in the respective drive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.  If a retry occurs, a triangle contained in the square is pai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lighter, dithered color. If the retry are unsuccessful, the triang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in the background (lightest) color. Of the two triangles conta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square, the leftmost represents the upper side of the floppy, whil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most represents the lower s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info window can be opened and closed at your will. The Esc key 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ose gadget will make it disappear, but you can open it again via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pective gadget, or via the `Window' ARexx command. See ARe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tions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options window contains a series of gadgets which allow to contro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nd of operations performed by `SuperDuper', for instance, if buff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use compression. See The Option Ga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options window can be opened and closed at your will. The Esc key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lose gadget will make it disappear, but you can open it again *via*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pective gadget, or via the `Window' ARexx command.  See ARe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`SuperDuper' is completely controlled via gadgets--there are no men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 gadget can be activated via the mouse or the keyboard (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ter which appears underlined in the gadget name). The copy mode gadge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in window cycles when the `M' key is pressed. The destination dr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dgets can be controled by pressing SHIFT together with the underl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. You can use `Q' or Esc to exit, instead of hitting the close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however that Esc will simply close the currently activated window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y exit `SuperDuper' if the latter is the main window, while `Q'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ways exit. Some of the string gadgets have underlined letters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vate them. Moreover, you can use `TAB' and `SHIFT-TAB' to pass fro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 gadget to another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ction Ga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se gadgets control the actions that can be performed by `SuperDuper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top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tops any operation. If pressed while the multi-pass real-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mpression buffer is selected and no operation is in progress,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mpty the buffer and reset the pass count, thus allowing you to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other source even if the previous one wasn't finished (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uffering System). If you `Stop' immediately after starting a co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peration and nothing has been drawn in the progress bar, nothing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een written to the destin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Copy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an be used only in `Disk2Disk' mode; it initiates a disk-to-disk co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peration.  The source is copied to the destination(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Read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an be used only when a buffer is selected; it fills the buffer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ading from the source dr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Writ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an be used only when a buffer is selected; the content of the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s written on the destination(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Check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s basically a `Read' without buffering. The source disk is scann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rrors. No buffer is needed to use it. Note that `SuperDuper'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tect trackdisk.device related errors, but it won't find DOS checks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rrors (for this purpose, for instance, you can use `DiskSalv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orma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rmats the destinations(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Option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pens the options window, or brings it to the front if it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lready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Info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pens the info window, or brings it to the front if it has been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ARexx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pens a file requester, allowing you to choose an ARexx macro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xecu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NoWB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WB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loses the Workbench, flushes the memory and opens a very small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th only two colors. Moreover, the window is of `SIMPLE_REFRESH'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ather than `SMART_REFRESH'. This way, the maximum amount of memory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your system is at your disposal. If the Workbench can't be clo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ome reason, a warning is issued (usually some application has a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pened on the Workbench screen). When you want to get back, hi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gadget again (this time it will be named `WB'). This feature is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owerful if coupled with `SDBootInstall' and with the CLI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NoARexx'. See SDBootInstall, and see The CLI and WB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Warning*: If you grab the disk.resource (by selecting a source and/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stination) just after a disk was inserted, it's likely the Workbe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ll be locked, waiting for you to unlock the drive in order to 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icon of the disk. If in this moment you hit `NoWB', you will 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entire system, since `SuperDuper' will be waiting for the Workbe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o close, while the Workbench will be waiting for you to relea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aveCo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aves the current configuration to an ARexx file 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PROGDIR:Startup.supdup' (`PROGDIR:' is the directory the execu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ogram lives in). The file is a standard ARexx macro which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urther edited if necessary. Whenever `SuperDuper' will starts,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ry to execute this file. Note that in order to prevent the main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rom being first opened and then moved to the preferred position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s visually ugly, it is a good thing to use the `NoGUI' option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nfiguration file contains commands that will open the desired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ven if `NoGUI' is specified. See The CLI and WB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Iconify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loses all windows and creates an icon on the Workbench,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ogram icon. As soon as the icon is double-clicked, the window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opened again.  Iconification does not interfere with copying or ARe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cript exec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isk Ga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se gadget allows you to specify the source and the destination(s)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copy/check/format operation. You should take care of select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ningful set of drives when starting an operation. For instance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not copy if there is a drive which is selected both as source an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tination, but you can read, write, check and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py Mode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copy mode gadget defines the copying method that will be u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uperDuper'. There are four possibilit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Disk2Disk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SuperDuper' will copy the sources onto the destination(s) whenev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Copy' gadget is h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Buffe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SuperDuper' will read and write alternatively a disk. At each rea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art or all of the source disk is copied into RAM, possibly compr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t. At each write, that part of the disk is written dow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stination(s). See The Buffering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HD Buffe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orks like `Buffer', but a file is used instead of the RAM.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uffering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VD Buffe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orks like `Buffer', but a physical device is used instead of the 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e The Buffering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tion Ga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veral gadgets control various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Verify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urns verify on and off (you can also format without verify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owever, turning off verify is not recommen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Dat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oggles on or off the change of the date of an AmigaDOS disk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hange is necessary so AmigaDOS can distinguish otherwise iden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isks; if two truly identical disks are inserted in the driv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migaDOS gets confused and crashes. However, if for some reaso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ant a "physical" copy, you would turn off this option. `Date'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gnored for a non-AmigaDOS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Comp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nables the use of compression when in `Buffer' or `HD Buffer'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t works in conjunction with the `Xpk lib' gadget. See The Buff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rintError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pens/closes `SuperDuper''s detailed error report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IncNam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akes easy to format a bunch of disks with different, unique names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gadget is selected while formatting, `SuperDuper' will sca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Label' string gadget searching for a numeric pattern (i.e., one 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igits) and will increment the pattern value for each disk formatted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ase more than one pattern is present, the last one is used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stance, if you format four disks with label `Foobar.000', the di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ll be named `Foobar.001', `Foobar.002',... and at the end of the co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label gadget will contain `Foobar.004', thus being ready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ext formatting. The more digits, the more unique names. Since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tart from any number, and after 99...9 the numeration wraps around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you need to start with 00...0 you can put in something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Foobar.999': The first disk will be labeled with `Foobar.000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F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nables the formatting of FFS disks; for copying it is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Intl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nables the formatting of disks with the new international mode;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pying it is ignored. Note that the directory cache file system ex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nly in the international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DirCach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nables the formatting of directory cache disks; for copying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gnored.  This gadget supersedes `FFS' in case both are 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alk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ctivates `SuperDuper''s ability to give its status by vo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urrently only English is supported. Note you need `translator.library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d `narrator.device' for this to work, and they are not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y longer with the operating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Auto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ctivates automatic operation starting. `SuperDuper' will monitor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sertion and ejection. When all sources and/or destination(s)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jected and re-inserted, a suitable operation is sta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the copy mode is `Disk2Disk', and source and destination(s) are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lected, a copy is started, but if only destination(s) are selected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rmat is started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the copy mode is a buffering mode, a source has been selected,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rite-protected disk is inserted in the source drive, a read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s started. Otherwise, the buffer is written on the destination(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allows you to easily copy a series of disks without ever giv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mmand, just by write-protecting all of your source disks (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yway a good idea while using this option). Notice that if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going to copy several times the same source disk, and you are afra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at some of the destinations could be write-protected, you can inhi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automatic buffer reading mechanism by simply deselecting th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r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Warning*: especially on one-drive-only systems, `Auto'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xtremely dangerous. You'd better write-protect your source dis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Nam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Uni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lect the name and the unit number of the Exec devic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SuperDuper' will use as a virtual disk when in `VD Buffer' mode. 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at this is *not* the name of a DOS device, such as `RAD:'.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o use the Exec name (in this case, `ramdrive.device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Label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ets you choose a name for the disks formatted by `SuperDuper'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ame can be automatically incremented using the `Incname'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ilenam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lects the name of the file `SuperDuper' will use as a buffer whe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HD Buffer'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Xpk lib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lects the name of the XPK library `SuperDuper' will use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mpressing a buffer. The name is formed by four letters, deno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ibrary, and an optional dot followed by a number in the range 0-10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noting the required efficiency (for instance, `HUFF.50' requi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uffman coding with a standard efficiency). Note that not all libr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ctually look at the number after the d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Retry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lects the number of read/verify retries on each tr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tart Cylinde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nd Cylinde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lect the start and the end cylinders, respectively, for any 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chapter goes into some details about the copy and the buff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 of `SuperDuper'. It is expected that most users will be able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iciently most of the features without reading this part, but it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ggested reading if you want to fully exploit the available feat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py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en `SuperDuper' starts an operation which involves reading a disk, i.e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Read', `Check' and `Copy', it scrolls up the name list and mark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 drive as `&lt;UNKNOWN&gt;'. This happens because it can't know if the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 DOS disk before reading track 0. After less than a second, the tr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read, and the name will be changed to `&lt;NDOS&gt;' if the disk is no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S disk. Otherwise, as soon as the track 80 is read (the progress bar i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iddle) the name of the disk will be displayed. However, if fo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son the name is incorrect (wrong format, read error, etc.) `SuperDupe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name the disk `&lt;BAD NAME&gt;'. In this case, it is very likely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ot block is a little bit scrambled, so it's probably a good idea to 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f the `Date' option gadget. Beware: if you are using a multi-pass buff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ame of the disk could be unavailable at the first pa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`SuperDuper' finds an error on read (or verify), it will retry 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writing and verifying) the track, warning you by painting a half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quare representing the current cylinder in the info window in a ligh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thered color. See The Info Window. If after a number of retries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gadget `Retry' the error remains, `SuperDuper' will set the ha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quare to the background color and continue. A little lighter, dith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tangle in the progress bar will point out approximately where th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cured. It will be positioned horizontally proportionally to the tr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 that while retrying `SuperDuper' can't be stopped: don't s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Retry' gadget to 99 unless you really know that's what you want to do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ant to get a very detailed error report, you can activ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rintErrors' switch. A console window will appear (or the original cons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used if `SuperDuper' was started from the CLI), and every wr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, write or retry will generate a message explaining what doesn't 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you will get bad checksums, but if a track is really scramb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uperDuper' could be unable to get the first sector after a gap, in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e nothing at all is recov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squares in the info window are drawn in a different color if you'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ing a read, a format or a copy operation--so you can be sure you rea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 chunk in the buffer, and so you can avoid formatting your floppies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think you're copying something to them. The `Status' gadget will be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operation currently executed. Note also that the progress bar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apsed time indicator are not updated if something locks the screen (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menus). The update is delayed until the screen is unlocked (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uperDuper' won't get stuck as will almost all programs which do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ing to their window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 specify start/end cylinders different from 0/79 in the `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ylinder' and `End Cylinder' gadgets, only the part of the disk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copied. The main use of this option is for retrying some lazy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usually on the last tracks) if you're not satisfied with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ies issued by `SuperDuper'. Please refer to the section on the buff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for some subtle interactions between the RAM/HD/VDisk buffer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/end cylinder selec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ile doing buffered copies, at each successful copy (that is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s) the `Copy #' indicator will be incremented. Thus you can k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cisely how many disks you copied. Moreover, the counter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remented only if the operation ended on the last track of the dis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ed from the first track of the buffer. This allows you to man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y spare tracks by changing the `Start Cylinder'/`End Cylinder' ga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out getting spurious increments, and if a multi-pass copy is in prog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the last pass will actually increment the cou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uffer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buffering system of `SuperDuper' 3.x has been completely re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ared to previous versions. Now it is much more orthogonal and power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over, it relies on the XPK compression standard, which allows to us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thora of different compression methods, just by choosing the sui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ffering is useful when you have to do a lot of copies: you read a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once, and then you can make as many copies as you want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reading it. It also has other uses: if you have to create distrib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s (for instance for a commercial package) you can create them using hi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ed virtual floppies, such as Commodore's `RAD:' or Matt Dillon/J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oper's `FMS:' disk.  `SuperDuper' can then read from those virtual di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make many copies on floppies at high sp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ince data integrity is a primary issue, `SuperDuper' checksum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ffers. The possibility of writing a munged track is very low. Stri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is also kept on the validity of the buffer--you can't write rand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on your disks inadverta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order to do a buffered copy, you have to choose the suitable copy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copy mode gadget in the main window. While `Disk2Disk' te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uperDuper' to do a disk-to-disk copy, the other three options offer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 buffering techniq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Buffe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SuperDuper' will use the RAM for buffering a disk. The memory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llocated while the disk is read and, in case it is not enough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uffering a whole disk, many passes can be necessary. Bewar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act that many programs tend to crash under low-memory conditions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you have 1MB or less you should close everything you can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rying to do a RAM-buffered copy.  You should possibly use `NoWB'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Action Gadge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you foresee that a disk won't fit into the available RAM,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ctivate compression using the `Comp' gadget (see The Option Gadge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SuperDuper' uses the XPK standard, which means that you must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XPK system completely installed in order to use compression. T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de choice of compression algorithms available, and you can try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ntil you find the one with the best compression/speed ratio fo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urposes. The compression algorithm can be selected by typing its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to the `Xpk lib' gadget of the options window. The name is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y four upper case letters, optionally followed by a dot and a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etween 0 and 100, included, which specifies the required degre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fficiency. See The Option Ga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eware of the fact that while doing compression `SuperDuper' alw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ully uses the CPU. Even moving the mouse can slow down the oper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ogress. Anyway, if you have all of your memory allocated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uffer, it is definitely not a good idea to do anything besides wa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r the copy to fini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little side-effect of the allocation of all of the available RA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at some requester could be turned into an alert, or could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isappear without waiting for the user to acknowledg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HD Buffe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SuperDuper' will create a file that will be used as a buffer, exa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ike `Buffer' does with RAM. The file name can be changed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Filename' gadget (see The Option Gadgets). Of course you should us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nly if you have a hard disk. The file is an IFF file, documen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Buffer File. The `Read' operation will be a little slower, but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you have a good hard disk you should be able to make copies as fast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th a RAM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ote that you can give the name of an already existing file.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ase, the file will be considered a ready-to-use buffer file, and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ll be able to `Write' immediately. This allows to use `SuperDuper'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disk compression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VD Buffe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is probably `SuperDuper''s most esoteric feature. By typ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vice name in the string gadget named `Name', you can selec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vice (`SuperDuper' needs the Exec device name, e.g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ramdrive.device' for the RAD: AmigaDOS device). The unit numb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aken from the gadget with the label `Unit'. The device you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ll be used as a buffer for your disks. `SuperDuper' expec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vice to behave like the trackdisk.device, namely it must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rite data at specific offsets. The main devices you can use, with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spective names,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A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recoverable RAM drive. Configure it in your mountlist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loppy, and you can use it as a buffer (Exec 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`ramdrive.device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att Dillon/Jim Cooper's virtual floppy-on-hard disk (Exec 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`fmsdisk.device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D0: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ther recoverable, sector-oriented RAM dr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RAM buffer is considered non-valid as soon as allocated, becaus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contain random info. To make it valid, you must read in a floppy. 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ffers and virtual device buffers are instead always assumed to be vali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they could be externally fed. This mechanism allows you to prepa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instance, a distribution disk at high speed in RAD: or in your hard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FMS:, and then to copy it to floppies di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the same vein, `SuperDuper' will act slightly differently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ermining if a buffer contains a DOS disk (if not, the incrementing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e is inhibited even if selected). At read time, the informa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rded, but if at write time the pass starts from track 0, `SuperDupe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re-fetch the DOS mark from the buffer and check it again. This way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instance you externally feed a ramdrive.device with a diskcopy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uperDuper' will be aware of it and will increment the date if reques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 s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me care must be taken in order to obtain what you really want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xing the buffering features and the selection of the start/end cylin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uperDuper' implements a reasonable mean of flexibility and reliability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kinds of ope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en in `HD Buffer' or in `VD Buffer' mode, the read/write ope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 and end exactly where you specify with the start/end cylinder ga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`SuperDuper' has no control over what you do to the virtual disk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's not accessing it, it has to assume you made it right. Note tha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means that it is not a good idea to change the start/end cyli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after* you buffered a disk. A disk buffer keeps no information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on of the tracks it contains. Thus, if you change the start cyli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uperDuper' will start to write the disk buffer at that cylinder, even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cylinder of the disk buffer was recorded elsewhere (as a 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ect, this allows you to move easily tracks from one part of a dis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th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en using a RAM buffer, `SuperDuper' can clearly make some assum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its validity. In particular, just after allocation or a stopped `Read'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umes the buffer is not valid. Moreover, it knows exactly were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ylinder was taken from, so that you can rewrite parts of a disk just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ing the start/end cylinders (this is also true of the virtual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ffer, but only if it is used in one pas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 have a valid RAM buffer and you change the start/end cylind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two cases: either the buffer range and the start/end range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sect, in which case an error message is issued if you try to wri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ffer, or there is a non-empty intersection, in which case the inter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written, i.e., the starting track will be the greatest of the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buffer and the start cylinder, while the ending track will b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ast of the end of the buffer and the end cylinder. Example: if you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thing with `Start Cylinder'=20, `End Cylinder'=30, then you set `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ylinder'=10, `End Cylinder'=25 and hit `Go', the range 20-25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all this scares you, don't fear: the buffer/range interaction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ply work just as you intuitively expect. I hope at least 8^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LI and WB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`SuperDuper' accepts some arguments, both from the CLI an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bench tool types, in order to select a number of special feat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en you start `SuperDuper' from the CLI, you have the chance to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option. The possible options are printed in the standard Amiga temp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 if you type `SD ?'. In this case, the following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ubScreen/K,NoGUI/S,NoARexx/S,NoStartup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displayed. Its meaning is that `NoGUI', `NoARexx' and `NoStartup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switches that you can activate, while `PubScreen' must be follow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ame of an existing public screen. For instance, the command line `S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GUI' will invoke `SuperDuper' in its no-GUI mode. The two flags `NoGUI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`NoARexx' are mutually exclusive--if both are specified, `SuperDupe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ex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ubScree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lls `SuperDuper' to open its windows on the specified public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this argument is not specified, the windows are opened on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ublic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NoGUI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lls `SuperDuper' to not open the main window on startup; you can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ntrol it through the ARexx interface. This makes possible to writ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Rexx macro allowing you to use `SuperDuper' from the shell much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iskcopy command. Note that this option is also useful if you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tartup file (see The Startup File) and you want to avoid the vi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npleasant effect of the main window first appearing and then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NoARexx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switch shuts down the ARexx port. `SuperDuper' won't open n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ARexx port nor rexxsyslib.library. This mode is provided for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th 1M or less who want to have as much free memory as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(moreover, see SDBootInstal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NoStartup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lls `SuperDuper' to skip the startup file (see The Startup Fi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switch is very useful when controlling `SuperDuper' through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Rexx script, because it allows to start the program in a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nfiguration, and without any window opened. Note that `NoARexx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mplies `NoStartup', for obvious reas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se options are also available from the Workbench tool types. Just 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`SuperDuper''s icon the obvious tool types. For instan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ubScreen=TURBOTEXT' will force `SuperDuper' to open the main window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urboText''s screen, while `NoGUI' will force the no-GUI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rtup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t startup time, `SuperDuper' checks if ARexx is available, and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e it tries to start an ARexx macro named `Startup.supdup'. Thi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contain your usual settings: it is a normal ARexx macro, just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other one started by the `ARexx' gadget or by the `rx'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a couple of conventions were implemented in order to get a be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haviour on systems without ARexx. In particular, the absence of the ARe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er or the ARexx error message `Program not found' will *not*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ed if caused by the startup file. Notice that the last messag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be caused by the first line of `Startup.supdup' not being a com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every ARexx macro must start with a comme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startup file can be automagically generated from the current setup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`SaveCon' gadget (see The Action Gadgets). Note that if you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void the visually unpleasant effect of the main window first appea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n being moved by the command in `Startup.supdup', you can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uperDuper' with the `NoGUI'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veral tricks are possible by directly editing the startup file: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nce, you can change the order in which the windows are opened,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iding which will be the frontmost; or you can start `SuperDuper'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conified state; you can also set both the normal and the zoomed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 do not want to run the startup file, for instance becaus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like to control `SuperDuper' through ARexx, you can use the `NoStartup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itch. See The CLI and WB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 Reques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en `SuperDuper' needs to inform the user about something, usuall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ester with a message appears (if the `Talk' option is on the messa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read out loud). While most of the requesters are self-explanatory,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m need a more detailed descri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`Can't get disk.resourc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disk.resource is the Exec way of controlling the acces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w-level disk hardware. `SuperDuper' can't access the resource, prob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someone is already using it. If you suspect a particular progra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ose it and try again to select a disk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`Please free disk.resourc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See also previous requester). If the disk.resource can't be grabbed, Ex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n't give back the message passed by `SuperDuper' until the resourc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. Thus, until that moment `SuperDuper' can't ex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`Checksum error: buffer munged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meone wrote over `SuperDuper''s RAM buffer. The buffer is no lo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id, and the current copy is probably munged, too. You should prob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boot, because if something writes on someone else's memory it's likely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do it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`A track buffer has been munged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meone wrote on one of `SuperDuper''s track buffers. The same com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previous requester app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`ARexx server not activ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order to use ARexx macros, the ARexx server has to be activated.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RexxMast' at a CLI prompt (if it's not in your path, you should locat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sil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`Error while recalibrating unit x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`SuperDuper' found an error while recalibrating a drive head. The h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s moved to track 0, but the drive signal `DSKTRACK0' wasn't activ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eans that either your drive has lazy signals, in which case there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hing to worry about, or that some head step wasn't actually perfor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possibly because of power supply reasons) in which case the last copy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bad, even if `Verify' is on. Better `Check' it. Try also to increa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ep and calibrate delays of the drive with `SetTDDelay'. If nothing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s, the `RecalibrateCheck' ARexx command can selectively turn of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ester (see Selection Command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`Better write-protect your sources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message is issued every time you select the `Auto' gadget 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 with a single drive (see The Option Gadge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`Can't mix floppy types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r Amiga is equipped with a high density drive, you should take c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never mixing two floppies of different kind (880K or 1760K)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`SuperDuper' will be unable to perform the cop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`Compression not enabled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are trying to write a buffer file which has been crea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ression, but compression is not currently enab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uffer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en in `HDBuffer' mode, `SuperDuper' reads and writes an IFF file. 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 is documented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formally speaking, the file is an SDDD or an SDHD FORM, depending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nsity (double or high, respectively) of the disk stored. The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unks are (beside the standard ANNO, AUTH,... chunks, which are n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ten, but tolerated while reading) the BODY and XPKF chunks. They conta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pectively, an uncompressed or a compressed track. In the first cas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unk is always 11K long, for a SDDD FORM, or 22K long, for a SDHD FORM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cond case, the chunk (header included) can be passed "as it is"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PK unpacking functions in order to get the real data, as it is compo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ctly by the output of the XPK packing functions (which happens to b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F FORM). The same restrictions of a BODY chunk apply to the unpacked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n XPKF chu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ile contains no information about the position of the trac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uperDuper' takes the first BODY or XPKF chunk of the file and star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it onto the first cylin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regular grammar for the SDDD and SDHD FORM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DDD ::= "FORM" #{ "SDDD" [ANNO] [AUTH] [FV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[NAME] [(c)] (BODY | XPKF)*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DHD ::= "FORM" #{ "SDHD" [ANNO] [AUTH] [FV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[NAME] [(c)] (BODY | XPKF)*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DY ::= "BODY" #{ UBYTE*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XPKF ::= "XPKF" #{ UBYTE*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Rexx is the system macro language of the Amiga. It was origi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ed by Bill Hawes (to whom every Amiga owner owes much more than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ably realizes) and was then included in the Release 2 of the oper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Rexx is a beautiful interpreted language, with unique feature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/semantics collapsing (for instance, you can ask the value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 given its name as a string) and, overall, the ability to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elf with external applications. A single ARexx script can control sev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 programs and make them inter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ARexx interface consists of a port, which is used for communicat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a set of commands that ARexx can issue to the application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uperDuper', the port name is `SUPERDUPER', and the command se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 below. ARexx scripts written for `SuperDuper' should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sion `supdup', like `foobar.supdup'. This is in order to distingu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xx scripts written for different appl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Rexx provides at little or no implementation cost a powerful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guage which substantially increases the performance and the versat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n application. Maybe some feature you would like to have is no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uperDuper' at this time, but it's very likely you'll be able to put i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a a suitable ARexx 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Iss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esides being able to execute commands issued by an ARexx macr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uperDuper' is also able to start an ARexx macro. This is inde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pose of the `ARexx' gadget (the last one in the last row). The gadge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vated only if the `rexxsyslib.library' is somewhere in your LIB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. You can start any number of macros at the same time (bewar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d interactions thoug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`SuperDuper' commands generally correspond to gadgets, and are simila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d: for instance, the command `Check' will check the source drive,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VDUnit 4' will set the virtual disk buffer unit number to 4. Command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e insensitive. A complete list, specifying each command and its temp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migaDOS style,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top                    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py                    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ad                    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rite                   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heck                   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rmat                  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oWB                    On/S,Off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conify                 On/S,Off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aveConf                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Verify                  On/S,Off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ate                    On/S,Off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mp                    On/S,Off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intErrors             On/S,Off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cname                 On/S,Off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FS                     On/S,Off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tl                    On/S,Off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irCache                On/S,Off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alk                    On/S,Off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uto                    On/S,Off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abel                   /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lename                /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XpkLib                  /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VDName                  /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VDUnit                  /N/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try                   /N/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Cyl                    /N/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Cyl                    /N/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ode                    Disk2Disk/S,Buffer/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DBuffer/S,VDBuffer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Quit                    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questers              On/S,Off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calibrateCheck        On/S,Off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martRefresh            On/S,Off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st                    /M/N,On/S,Off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ource                  /N,Off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elp                   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OP                     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X                      Command/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ndow                  Names/M/A,Open/S,Close/S,Activate/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in/S,Max/S,Front/S,Back/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eftEdge/K/N,TopEdge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same table is printed if you send to `SuperDuper' the `Help'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no arguments. If you do not know anything about templates, you may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look at the `Using the System Software' man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Rexx needs a console by which it communicates with the user.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ed `SuperDuper' from the CLI, the your original CLI will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, a console window will be opened. It's always open, but it'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Auto' console window, so you can close it if you wish: it will be reope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soon as something is printed in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st commands have absolutely trivial meaning, and will not be discu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det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ion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ourc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lects the drive specified by the numeric argument as source; if `Off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s specified instead, turns off the source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Des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lects destinations using a list of drive numbers. If neither `On' n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Off' are specified, exactly the drives in the list are selected (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maining ones are deselected); if `On' is specified, the drive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ist are selected (and the other ones are left in their current stat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`Off' is specified, the drives in the list are deselected (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ther ones are left in their current stat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you specify no drive in the list, the currently selected driv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ssumed as default. Thus, `Dest Off' turns off all destin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Requester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urns on or off the system requesters. Note that you will not rece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y explicit error message for missing libraries, et ceter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RecalibrateCheck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urns on or off the recalibration error requester. Many u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mplained that this requester was appearing often, but the copies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uccessful. While I know that the only reason for this requester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rive out of specs, I agreed to patch the situation by allow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isable selectively the requester. See also Special Reques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martRefresh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lects the refresh mode of `SuperDuper''s windows. Usually, the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re in `SMART_REFRESH'. This method uses more memory, but it is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aster: you can get `SIMPLE_REFRESH' windows by putting a `SmartRefre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ff' line in your `Startup.supdup' file, and calling `SuperDuper'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`NoGUI' option (every window opened after the command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xecuted will be in the selected refresh mode). This lin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utomatically inserted when you generate the startup file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SaveCon' gadget, so that you can directly edit it. See The Star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cellaneous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Help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turns in the `result' variable the template of the given command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o command is specified, prints out a table with all commands and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mpl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NOP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oes no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RX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xecutes an ARexx script or a one-line ARexx command (if its argume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nclosed in quot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Window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ts several parameters of `SuperDuper''s windows. The paramete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pplied to all the window listed (the possible window names are `Main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Info' and `Options'). The syntax is self-explanatory.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losing the main window from ARexx will *not* quit `SuperDuper'. 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lso that the command is effective even if the specified window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losed. This allows to set up all the position parameters of a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efore opening it in the startup file. See The Startup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mands issued by ARexx to an application should return useful valu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der to tell what really happened. Generally, a command which fails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error level, while a successful command returns an error level of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, upon request of the caller via the `OPTIONS RESULTS' command, a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 which can be parsed in order to get useful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`SuperDuper' returns an error code of 10 if the syntax of the command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ong. This will cause ARexx to complain with an error message. A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of 1 is returned if the syntax was right but the command couldn'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cuted, but there is no real failure (for instance, if you send `Go'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opy is already in progress or if you try to select a ghosted gadget).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of 30 is returned in extreme cases, for instance when you hi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ose gadget and there are still some commands pending. No strings are 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ed, since we have only a few cases to differentiate. Return code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 meanings are returned by the following comman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ourc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Des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selected drive is not conn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disk.resource is not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Writ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Read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Check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pass is not the last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omething is wrong with the chosen source, destination and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ptions. For instance, you're trying to copy from df0: to df0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ithout a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buffer is not val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 unit is emp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 unit is write-protected, or there is a floppy format misma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start/end cylinders chosen are meaningless. This can happen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numbers are out of range, or (for a RAM-buffered `Write')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re is no intersection with the current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re were err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re were errors. Moreover, this pass is not the last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omeone munged the RAM buffer or the track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Talk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voice system cannot be activ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NoWB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current window has been closed, but it was impossible to 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new one. The program exits in this 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Can I Do with ARexx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asically you can expand `SuperDuper''s capabilities and/or mak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act with other programs. A couple of examples of the first case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a `CheckAll.supdup' macro which checks all drives in sequenc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native" `SuperDuper' can only check one drive at a time, but if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or more drives you can check many drives using a macro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/* CheckAll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o i = 0 to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ource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rc==0 then 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fter checking you should of course look at the return codes in the `rc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 and decide upon appropriate a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uppose now you have four drives and you want to make a copy of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 floppies. You can put the sources in drives 0 and 2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tinations in drives 1 and 3, an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/* DoubleCop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ode disk2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ource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ourc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st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will produce the two copies in a completely unattended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form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`SuperDuper' has been written for performance. In the following s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will review deeply the relations between `SuperDuper' and the oper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, and how they affect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uperDuper' and Your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`SuperDuper' has been written keeping in mind that a good program does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o eliminate everything from the system in order to work. The Amiga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very efficient multitasking kernel which allows for resource arbit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en `SuperDuper' is started, it won't allocate anything from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. As soon as a source/destination gadget is clicked, it will inhi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of the drives (so don't select a gadget while reading or writ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oppies) and then will grab the disk.resource. Until the resourc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d, *no one else* can access the Amiga drives. This is necessary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der to avoid unpredictable collisions with the system or other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hibiting the drives is not enough, since some other file system (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CrossDOS') could access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 need to temporarily access your drives, you must simply de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`SuperDuper' source/destination gadgets: the disk system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arted (it will be re-grabbed on a gadget selection of cour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have however to be a little bit careful if you change the density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 drive while `SuperDuper' is active (for instance, if you first cop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uble density and then a high density disk). In this case, when the dr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given back to the operating system, the device drivers will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letely confused, and they will still believe they are accessing a dou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nsity disk. If you change the density type, you should eject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oppies before quitting `SuperDuper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CPU use of `SuperDuper' is almost unnoticeable. You can do any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se, and you shouldn't notice any slowdown. In particular, if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/destination is selected `SuperDuper' is completely aslee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however is not true if you use compression. In this case, not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the system be slowed down (a priority 0 task will almost always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ve), but *any* operation (including moving the mouse pointer) will s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wn `SuperDuper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 use the utility `ToggleClick' distributed with `SuperDuper' (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other utility which legally kills drive clicks under Release 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uperDuper' won't click empty drives (drive clicking is necessary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itoring disk insertion; using `ToggleClick' is good but you must be 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drives won't try to move past track 0 if asked to do s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should avoid running `SuperDuper' while a 16 color hi-res screen (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-color ECS productivity mode screen) is displayed on an old or enha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ip set. The video DMA access will interfere with the disk/CPU/Bli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the point that copy times will rise to incredible values--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ompressing a disk in the buffer can take more than 100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uperDuper' and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"Well," you could say, "`SuperDuper' is a great copier--but how can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ust it for making my copies? This guy diddles with hardware--maybe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use the system `DiskCopy' command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is not a good idea. First of all, `SuperDuper' is *incredibly* pick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verifying. You will get more verify error messages than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copy commands (for techies: `SuperDuper' verifies also the MF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ing bits, not only the data bits; this means a 200% efficie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rovement in catching verify errors and bad media in genera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reover, the 2.0 trackdisk.device has unpleasant side-effect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quently read/written tracks. These side-effects are cleared when you d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 of the disk with `SuperDuper' (for techies: trackdisk.device does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 for MFM bits being read in correctly, and doesn't re-MFM the tr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writing it; it just re-MFMs the changed sector. If a MFM timing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read wrong, it will stay wrong forever, possibly causing read errors;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uperDuper' re-MFMs every track it copies, thus restoring every MFM ti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 to its correct valu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nally, if you don't like coffee-breaks during your copies, you'd be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e fastest copier available--namely `SuperDuper'. Note that if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r drives and you use top-quality disks, so you can skip verify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ffer system allows you to get a per-copy time of 9 1/2 seconds,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itely not b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DBootInstall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en your system boots up (at power on or after a reset), the oper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searches for available drives, and creates some trackdisk.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sks accordingly. These tasks take a lot of memory for their buff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&gt;30K), but `SuperDuper' doesn't use them at all, because it has its 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 have to do intensive copy work, and you have 1MB of memory or les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ould find it useful to boot up your system in a special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will shut down almost all trackdisk.device tasks, thus freeing a lo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accomplish this, do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 Make a copy of your usual Workbench disk (from now on we work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p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 Delete some programs to make room--`preferences', `diskcopy'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format' are good candidates. Moreover, delete the file `Disk.info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 Copy `SuperDuper' to the disk root directory (by dragging its ico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disk icon or using the CLI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 Edit the startup-sequence of the disk (it's in the `s' director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lete it entirely, and substitute it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tPatch &gt;NI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un &gt;NIL: &lt;NIL: SD NoARe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ndCLI &gt;NI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. Now put the disk in df0:, and run the utility `SDBootInstall'. A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otblock will be installed on the floppy. When booting from it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perating system (and you) will be able to access only drive 0--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ther ones will be for `SuperDuper''s use only. To get bac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ormality, a reboot is necessary. You will gain 30/40K per drive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method (for techies: it is perfectly legal--the bootblock sim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llocUnit()s the drives with ID&gt;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Word on Copy Prot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`SuperDuper' won't copy protected disks (or if it will it's jus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incidence). I do not believe in copy protection. Scrambled track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e random data on the destination. If the read error goes beyo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ple checksum error don't expect anything meaningful to be written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tination dis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owever, `SuperDuper' will faithfully reproduce data block checks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s (`Disk foobar has a read/write error') or DOS checksum errors (`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0 checksum error') on the source disk in disk-to-disk copies (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sum errors are fixed when renumbering the sectors). Thus, if you g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ypical `Key &lt;n&gt; checksum error' you can make a copy of the disk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xing it. `SuperDuper' won't do any surgery: use a good tool (such as D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ynie's `DiskSalv') for this purpose. On the other hand, during buff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ies data block checksums will be silently fixed by recalcula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 checksu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knowledg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irst person I must thank a thousand times is Dirk Reisig. It was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ns of his suggestions that I sped up `SuperDuper' to the current, amaz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. I wrote him a letter which he answered gently with a long expla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optimizations performed by `PCopy'. The first time I read the le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seemed greek to me, but little by little I learned all the mysteri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FM encoding and disk direct hardware driving. Moreover, I learn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 of `TrackSalve' the usage of the blitter for MFM encod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y other subtle things. In other words, without the help of Dirk you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never seen anything after `DFC5' (for version 2.0, a new optimiz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s introduced; it was suggested by Dan Babcock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second guy behind the birth of `SuperDuper' is Tom Rokicki. He pu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 to write a substitute for `TurboBackup', and overall suggested the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--that on the Amiga it is possible to write many disks at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. Without this trick, you could never do four non-verified copi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8s. Tom also tested all pre-whatever-greek-letter versions, always gi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ful comments... and risking the life of his drives 8^). Moreover, I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 to work on `SuperDuper' because the AmigaTeX system is so incredi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icient I got a lot of spare time while writing math paper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ast but not least, Randell Jesup at Commodore drove me throug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byrinth of non-specified-specs, hardware quirks, strange behavior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esoteric features. Without his help `SuperDuper' could prob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... but I wouldn't trust it for *my* copies 8^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name `SuperDuper' popped up during a rather intensive BIX discu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y other names were proposed, but in the end I chose this one--it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mmetry, correctly defines the product and has a simple shortening (S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us, a thousand thanks to Kent Kalnasy and Dan Barrans for suggesting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ny features were not my ideas. Most of the design of the new GUI is d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Carlo Todeschini. Moreover, an incredible number of BIX users came up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llent suggestions, many of which were actually implemented. Thank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 you have support for buffering on any device (I never use RAD: n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MS:, so I didn't think it could be useful). Nicola Salmoria tracked so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st hidden bugs, and suggested several relevant new feat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t, as always, the biggest *thanks* goes to the beta-tester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uperDuper': Dennis Atkin, Michele Battilana, Vittorio Calzolari, J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oper, Doug Erdely, Charlie Fair, Blaine Gardner, Robert Jenks, John Jo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nt Kalnasy, Robert Kesterson, Paul King, Randy Menzer, Linda Muns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vide Repetto, Tom Rokicki, Sergio Ruocco, Carlo Santagostino, Reinh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isser, Jeff Todd, Carlo Todeschini, Michael Scott Velez and Marc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andonadi. Beta-testing a copier is different from anything else--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n't work you won't get a marginally corrupted picture on your displ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ther, the Fish Disks it took an hour to copy could be unusable. A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nd of patience is needed under these conditions 8^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 and Author 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`SuperDuper' is Copyright (C) 1991-1994 Sebastiano Vigna and it's fre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able as long as all of its files are included in their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 without additions, deletions, or modifications of any kind, and onl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minal fee is charged for its distribution. This software is provided *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* without warranty of any kind, either expressed or implied. By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uperDuper', you agree to accept the entire risk as to the qualit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formance of the program; don't come to me if you destroy your entire F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 library with it! Of course, it was tested rather extensively befor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s released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ments, complaints, desiderata are welco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ebastiano Vig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Via California 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-20144 Milano M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BIX: svigna@bix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NTERNET: vigna@dsi.unimi.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UUCP: seba@sebamiga.adsp.sub.o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cept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AD NAME&gt;                             The Copy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NDOS&gt;                                 The Copy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NKNOWN&gt;                              The Copy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knowledgments                        Acknowledg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                               Disclaimer and Author 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xx                                  ARe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kin Dennis                           Acknowledg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bcock Dan                            Acknowledg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rrans Dan                            Acknowledg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ttilana Michele                      Acknowledg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ffer file                            The Buffer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ffer file                            The Buffer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ffering                              The Buffer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zolari Vittorio                     Acknowledg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s                               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 options                            The CLI and WB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oper Jim                             Acknowledg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 protection                        Copy Prot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ing                                First Ste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PU usage                              SuperDuper and Your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                             Disclaimer and Author 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                          Disclaimer and Author 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MA contention                         SuperDuper and Your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ive inhibition                       SuperDuper and Your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dely Doug                            Acknowledg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reproduction                     Copy Prot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s                                 The Copy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_mail                                 Disclaimer and Author 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ir Charlie                           Acknowledg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s                               Main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steps                            First Ste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MS:                                   The Buffer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rdner Blaine                         Acknowledg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 density floppies                  SuperDuper and Your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F                                    The Buffer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roduction                           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enks Robert                           Acknowledg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esup Randell                          Acknowledg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ones John                             Acknowledg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alnasy Kent                           Acknowledg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sterson Robert                       Acknowledg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board usage                         First Ste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ng Paul                              Acknowledg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w memory                             The CLI and WB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nzer Randy                           Acknowledg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nson Linda                           Acknowledg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GUI                                  The CLI and WB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Startup                              The CLI and WB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formance                            Perform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blic screen                          The CLI and WB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D:                                   The Buffer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alibration requester                Selection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resh mode                           Selection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isig Dirk                            Acknowledg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etto Davide                         Acknowledg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esters                             Special Reques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ies                                The Copy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codes                           Return 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kicki Tom                            Acknowledg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occo Sergio                          Acknowledg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ntagostino Carlo                     Acknowledg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isser Reinhard                       Acknowledg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up file                           The Startup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up file                           The CLI and WB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ing bits                            SuperDuper and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ings                                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dd Jeff                              Acknowledg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deschini Carlo                       Acknowledg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D0:                                   The Buffer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lez Michael Scott                    Acknowledg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ce                                  The Option Ga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pk                                   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                                   SuperDuper and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andonadi Marco                        Acknowledg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dget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xx                                  The Action Ga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                                   The Option Ga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                                  The Action Ga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                                   The Option Ga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                                   The Action Ga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 #                                 The Info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e                                   The Option Ga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Cache                               The Option Ga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apsed                                The Info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 Cylinder                           The Copy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 Cylinder                           The Option Ga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S                                    The Option Ga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name                               The Option Ga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                                 The Action Ga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conify                                The Action Ga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name                                The Option Ga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                                   The Info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                                   The Action Ga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l                                   The Option Ga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bel                                  The Option Ga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                                  The Option Ga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B                                   The Action Ga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s                                The Action Ga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Errors                            The Option Ga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                                   The Action Ga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y                                  The Option Ga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y                                  The Copy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veCon                                The Action Ga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 Cylinder                         The Copy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 Cylinder                         The Option Ga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us                                 The Info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p                                   The Action Ga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lk                                   The Option Ga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lk                                   Special Reques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t                                   The Option Ga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ify                                 The Option Ga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B                                     The Action Ga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                                 The Action Ga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pk lib                                The Option Ga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gaTeX                               Acknowledg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All.supdup                        ARexx 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Copy                               SuperDuper and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ubleCopy.supdup                      ARexx 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DBootInstall                          SDBootInst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up.supdup                         The CLI and WB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ggleClick                            SuperDuper and Your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rboBackup                            Acknowledg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